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4"/>
          <w:szCs w:val="24"/>
        </w:rPr>
        <w:t xml:space="preserve">Приложение 1 </w:t>
      </w:r>
    </w:p>
    <w:p>
      <w:pPr>
        <w:pStyle w:val="Heading1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 Дополнительному соглаше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</w:t>
      </w:r>
    </w:p>
    <w:p>
      <w:pPr>
        <w:pStyle w:val="Heading1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ТАРИФНОМУ СОГЛАШЕНИЮ</w:t>
      </w:r>
    </w:p>
    <w:p>
      <w:pPr>
        <w:pStyle w:val="Heading1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реализации Московской областной программы обязательного медицинского страхова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9"/>
        <w:jc w:val="right"/>
        <w:rPr>
          <w:i/>
          <w:i/>
          <w:color w:val="0070C0"/>
          <w:sz w:val="24"/>
          <w:szCs w:val="24"/>
        </w:rPr>
      </w:pPr>
      <w:r>
        <w:rPr>
          <w:i/>
          <w:color w:val="0070C0"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зменения и дополнения, которые вносятся в Тарифное соглашение по реализации Московской областной программы ОМС и в приложения к Тарифному соглашению по реализации Московской областной программы ОМС: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В Тарифное соглашение по реализации Московской областной программы обязательного медицинского страхов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а) в абзаце втором подпункта 1.1. слова «Исполняющего обязанности директора Беловой Натальи Владимировны» заменить словами «директора Верховодовой Ольги Владимировны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 абзаце втором подпункта 3.4. слова «по профилю «стоматология» установлены, соответственно, Приложением №12 и Приложением №13» заменить словами «по профилям «акушерство и гинекология», «неонатология» и профилю «стоматология» установлены, соответственно, Приложением №2, Приложением №2в и Приложением №13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пункт 5.4. дополнить абзацем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№2в «Базовая ставка  и коэффициенты уровней (подуровней) при оплате законченного случая лечения в круглосуточном стационаре на основе клинико-статистических групп по профилям «Акушерство и гинекология» и «Неонатология»»;</w:t>
      </w:r>
    </w:p>
    <w:p>
      <w:pPr>
        <w:pStyle w:val="Normal"/>
        <w:ind w:firstLine="709"/>
        <w:jc w:val="both"/>
        <w:rPr>
          <w:color w:val="943634"/>
          <w:sz w:val="23"/>
          <w:szCs w:val="23"/>
        </w:rPr>
      </w:pPr>
      <w:r>
        <w:rPr>
          <w:sz w:val="24"/>
          <w:szCs w:val="24"/>
        </w:rPr>
        <w:t>г) в разделе «Подписи сторон» слова «И.о.директора Н.В. Белова» заменить словами «Директор О.В. Верховодова»;</w:t>
      </w:r>
    </w:p>
    <w:p>
      <w:pPr>
        <w:pStyle w:val="Normal"/>
        <w:ind w:firstLine="709"/>
        <w:jc w:val="both"/>
        <w:rPr>
          <w:color w:val="943634"/>
          <w:sz w:val="24"/>
          <w:szCs w:val="24"/>
          <w:lang w:val="en-US"/>
        </w:rPr>
      </w:pPr>
      <w:r>
        <w:rPr>
          <w:color w:val="943634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В приложение 1 «Положение о порядке оплаты медицинской помощи, оказываемой по Московской областной программе обязательного медицинского страхования»:</w:t>
      </w:r>
    </w:p>
    <w:p>
      <w:pPr>
        <w:pStyle w:val="Normal"/>
        <w:ind w:firstLine="709"/>
        <w:jc w:val="right"/>
        <w:rPr>
          <w:i/>
          <w:i/>
          <w:color w:val="E36C0A"/>
          <w:sz w:val="24"/>
          <w:szCs w:val="24"/>
        </w:rPr>
      </w:pPr>
      <w:r>
        <w:rPr>
          <w:i/>
          <w:color w:val="E36C0A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дпункт 4.1.7 дополнить абзацем следующего содержания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плате медицинской помощи по клинико-статистической группе 153 «Ремонт и замена речевого процессора» применяется управленческий коэффициент в размере 0,8822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б) в абзаце шестом подпункта 4.5. слова «КСГ №№21-24» заменить словами «КСГ №№21, 23, 24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приложение №2а изложить в следующей редакции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2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ложению о порядке оплат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тальное (и месячное) распределение объемов медицинской помощи в соответствии с План-заданием</w:t>
      </w:r>
    </w:p>
    <w:p>
      <w:pPr>
        <w:pStyle w:val="ConsPlusNonformat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дицинской организации, выполняющей муниципальный (государственный) заказ </w:t>
      </w:r>
    </w:p>
    <w:p>
      <w:pPr>
        <w:pStyle w:val="ConsPlusNonformat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едицинской организации – юридического лица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 на ________квартал 20___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- квартальное распределение объемов (случай, посещения, обращения, медицинские услуги, вызов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709"/>
        <w:gridCol w:w="992"/>
        <w:gridCol w:w="567"/>
        <w:gridCol w:w="992"/>
        <w:gridCol w:w="567"/>
        <w:gridCol w:w="988"/>
        <w:gridCol w:w="571"/>
        <w:gridCol w:w="990"/>
        <w:gridCol w:w="570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 медицинской помощи/медицинские услуг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Объемы,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ределенные Комиссией на 20___год 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-мар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-июнь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-сентябрь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-декабрь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л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л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лы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лы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лые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зовая Программа ОМ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углосуточный стационар, случа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специализированная медицинская помощ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ысокотехнологичная медицинская помощ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невной стационар, случа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специализированная медицинская помощь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невные стационары при стационаре (ДСС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невные стационары при поликлинике (ДСП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емодиализ,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итонеальный диализ,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кстракорпоральное оплодотворение (ЭКО), случа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первичная медико-санитарная помощ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невные стационары на дом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ысокотехнологичная медицинская помощ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амбулаторных услов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рамках подушевого финансир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филактические посещения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ещения с иными цел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ращения по поводу заболевания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зовые посещения по заболеванию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ещения центров здоровь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оматология, У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рамках оплаты за единицу объе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филактические посещения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ещения с иными цел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ращения по поводу заболевания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зовые посещения по заболеванию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ещения  в неотложной фор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пьютерная томография,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агнитно-резонансная томография,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озитронно-эмиссионная томография, услуг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испансеризация, случа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натальный скрининг,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крининг рака шейки матки,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роведение внутриутробной эходопплеркардиографии/«Выездная консультация «мобильного» кардиолога», услуг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оматология, У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корая медицинская помощь, выз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омболизи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.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2.Подпрограмма «Совершенствование оказания специализированной,  включая высокотехнологичную, медицинской помощи,   скорой, в том числе скорой специализированной, медицинской помощи,   медицинской эвакуации»: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. Подпрограмма «Охрана здоровья матери и ребенка»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4.подпрограмма «Развитие реабилитационной медицинской помощи и санаторно-курортного лечения, оказание паллиативной помощи, в том числе детям»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рх базовая Программа О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углосуточный стационар, случа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специализированная медицинская помощ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невной стационар, случа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специализированная медицинская помощь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амбулаторных услов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филактические посещ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ещения с иными цел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ращения по поводу заболе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зовые посещения по заболе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корая медицинская помощь, выз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.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2.Подпрограмма «Совершенствование оказания специализированной,  включая высокотехнологичную, медицинской помощи,   скорой, в том числе скорой специализированной, медицинской помощи,   медицинской эвакуации»: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- месячное распределение</w:t>
      </w:r>
    </w:p>
    <w:tbl>
      <w:tblPr>
        <w:tblW w:w="836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3"/>
        <w:gridCol w:w="708"/>
        <w:gridCol w:w="992"/>
        <w:gridCol w:w="567"/>
        <w:gridCol w:w="992"/>
        <w:gridCol w:w="567"/>
        <w:gridCol w:w="955"/>
        <w:gridCol w:w="33"/>
        <w:gridCol w:w="571"/>
        <w:gridCol w:w="993"/>
      </w:tblGrid>
      <w:tr>
        <w:trPr>
          <w:trHeight w:val="207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 медицинской помощи/медицинские услуги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Объемы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instrText xml:space="preserve"> HYPERLINK "../../E:/Users/supervisor/Desktop/%D0%A2%D0%A1_%D0%B8%D0%B7%D0%BC%D0%B5%D0%BD%D0%B5%D0%BD%D0%B8%D1%8F_%D0%9D%D0%A1%D0%97_%D0%A4%D0%9E%D0%9C%D0%A1_%D0%92%D0%9C%D0%9F_%D0%B8%D0%B7%20%D0%BF%D0%BE%D0%B4%20%D0%9A%D0%A1_%D0%9C%D0%A2%D0%A0%20%D0%B8%D0%B7%20%D0%BE%D0%B1%D1%8A%D0%B5%D0%BC%D0%BE%D0%B2_19.08.2015/AppData/Local/Microsoft/AppData/Users/%D0%90%D0%BB%D0%B5%D0%BA%D1%81%D0%B0%D0%BD%D0%B4%D1%80%D0%B0%20%D0%91%D0%B0%D0%B6%D0%B5%D0%BD%D0%BE%D0%B2%D0%B0/Downloads/%D0%B0%D0%BA%D1%82%D1%83%D0%B0%D0%BB%D0%B8%D0%B7%D0%B8%D1%80%D0%BE%D0%B2%D0%B0%D0%BD%D0%BD%D0%B0%D1%8F%20%D0%B2%D0%B5%D1%80%D1%81%D0%B8%D1%8F_283_%D0%9F%D0%BE%D1%80%D1%8F%D0%B4%D0%BE%D0%BA%20%D0%BE%D0%BF%D0%BB%D0%B0%D1%82%D1%8B_2013_%D1%81%20%D1%83%D1%87%D0%B5%D1%82%D0%BE%D0%BC%20%D0%B8%D0%B7%D0%BC%D0%B5%D0%BD%D0%B5%D0%BD%D0%B8%D0%B9_43_131_207.doc" \l "Par331"</w:instrTex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>(случаи госпитализации)</w: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end"/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ределенные на _____квартал 20___ года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424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месяц квартал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месяц квартал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ий месяц квартал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зовая Программа ОМ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л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л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лые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лые</w:t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углосуточный стационар, случа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специализированная медицинская помощ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ысокотехнологичная медицинская помощ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невной стационар, случа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специализированная медицинская помощь;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невные стационары при стационаре (ДСС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невные стационары при поликлинике (ДСП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емодиализ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итонеальный диализ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кстракорпоральное оплодотворение (ЭКО), случ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первичная медико-санитар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невные стационары на до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ысокотехнологичная медицинск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амбулаторных услов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рамках подушевого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филактические посеще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ещения с иными цел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ращения по поводу заболева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зовые посещения по заболеванию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ещения центров здоров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оматология, У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рамках оплаты за единицу объ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филактические посеще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ещения с иными цел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ращения по поводу заболева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зовые посещения по заболеванию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ещения  в неотлож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пьютерная томография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агнитно-резонансная томография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озитронно-эмиссионная томография,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испансеризация, случа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натальный скрининг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крининг рака шейки матки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роведение внутриутробной эходопплеркардиографии/«Выездная консультация «мобильного» кардиолога»,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оматология, У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корая медицинская помощь, выз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омболиз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.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2.Подпрограмма «Совершенствование оказания специализированной,  включая высокотехнологичную, медицинской помощи,   скорой, в том числе скорой специализированной, медицинской помощи,   медицинской эвакуации»: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. Подпрограмма «Охрана здоровья матери и ребенка»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4.подпрограмма «Развитие реабилитационной медицинской помощи и санаторно-курортного лечения, оказание паллиативной помощи, в том числе детям»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рх базовая Программа ОМ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углосуточный стационар, случ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специализированная медицинск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невной стационар, случ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специализированная медицинская помощь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амбулаторных услов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филактические пос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ещения с иными цел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ращения по поводу заболе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зовые посещения по заболе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корая медицинская помощь, выз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.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2.Подпрограмма «Совершенствование оказания специализированной,  включая высокотехнологичную, медицинской помощи,   скорой, в том числе скорой специализированной, медицинской помощи,   медицинской эвакуации»: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* без учета объемов по стоматологии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ru-RU"/>
        </w:rPr>
      </w:pPr>
      <w:r>
        <w:rPr>
          <w:rFonts w:cs="Calibri"/>
        </w:rPr>
        <w:t>Плановое распределение видов медицинской помощи по условиям и формам ее представления в рамках реализации Программы ОМС осуществляется в разрезе страховых медицинских организаций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/>
      </w:pPr>
      <w:r>
        <w:rPr/>
        <w:t>Утверждено:</w:t>
      </w:r>
    </w:p>
    <w:p>
      <w:pPr>
        <w:pStyle w:val="Normal"/>
        <w:jc w:val="both"/>
        <w:rPr/>
      </w:pPr>
      <w:r>
        <w:rPr/>
        <w:t xml:space="preserve">Руководитель медицинской организации __________________________   /________________    </w:t>
      </w:r>
    </w:p>
    <w:p>
      <w:pPr>
        <w:pStyle w:val="Normal"/>
        <w:ind w:left="4248" w:firstLine="708"/>
        <w:jc w:val="both"/>
        <w:rPr>
          <w:i/>
          <w:i/>
        </w:rPr>
      </w:pPr>
      <w:r>
        <w:rPr>
          <w:i/>
        </w:rPr>
        <w:t>(ФИО)</w:t>
        <w:tab/>
        <w:tab/>
        <w:tab/>
        <w:t>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  «_____» _____________ 20___ 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Руководитель страховой медицинской организации __________________   /________________    </w:t>
      </w:r>
    </w:p>
    <w:p>
      <w:pPr>
        <w:pStyle w:val="Normal"/>
        <w:ind w:left="4248" w:firstLine="708"/>
        <w:jc w:val="both"/>
        <w:rPr>
          <w:i/>
          <w:i/>
        </w:rPr>
      </w:pPr>
      <w:r>
        <w:rPr>
          <w:i/>
        </w:rPr>
        <w:t>(ФИО)</w:t>
        <w:tab/>
        <w:tab/>
        <w:tab/>
        <w:t>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  «_____» _____________ 20___ 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г) приложение №12 изложить в следующей редакции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2 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 Порядке оплаты</w:t>
      </w:r>
    </w:p>
    <w:p>
      <w:pPr>
        <w:pStyle w:val="Normal"/>
        <w:ind w:firstLine="709"/>
        <w:jc w:val="right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(в редакции от 19.10.2016, протокол Комиссии №59)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2"/>
          <w:szCs w:val="24"/>
        </w:rPr>
        <w:t>применение: с сентября 2016 года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right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tbl>
      <w:tblPr>
        <w:tblW w:w="996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60"/>
        <w:gridCol w:w="4140"/>
        <w:gridCol w:w="522"/>
        <w:gridCol w:w="1469"/>
        <w:gridCol w:w="817"/>
        <w:gridCol w:w="1692"/>
      </w:tblGrid>
      <w:tr>
        <w:trPr>
          <w:trHeight w:val="204" w:hRule="atLeast"/>
        </w:trPr>
        <w:tc>
          <w:tcPr>
            <w:tcW w:w="9966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Наименование СМО:</w:t>
            </w:r>
          </w:p>
        </w:tc>
      </w:tr>
      <w:tr>
        <w:trPr>
          <w:trHeight w:val="285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2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8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: 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6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* №__________ от 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996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 ИСПОЛЬЗОВАНИИ СРЕДСТВ ОБЯЗАТЕЛЬНОГО МЕДИЦИНСКОГО СТРАХ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 ______________ 20__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 коп.)</w:t>
            </w:r>
          </w:p>
        </w:tc>
      </w:tr>
      <w:tr>
        <w:trPr>
          <w:trHeight w:val="53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ъявлено счетов медицинскими организациями на оплату медицинской помощи, оказанной застрахованным лицам Московской области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1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</w:rPr>
              <w:t xml:space="preserve">   </w:t>
            </w:r>
            <w:r>
              <w:rPr>
                <w:b/>
                <w:i/>
                <w:iCs/>
              </w:rPr>
              <w:t>в рамках базовой  программы обязательного медицинского страхования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Профилактика заболеваний и формирование здорового образа жизни. Развитие первичной медико-санитарной помощ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i/>
              </w:rPr>
              <w:t>скорая медицинская помощь всего, 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i/>
              </w:rPr>
              <w:t>специализированная медицинская помощь всего, 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, из них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на оказание специализированной, в том числе высокотехнологичной медицинской помощи федеральными государственными учреждения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 Подпрограмме «Охрана здоровья матери и ребенка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Развитие реабилитационной медицинской помощи и санаторно-курортного лечения, оказание паллиативной помощи, в том числе детям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2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  </w:t>
            </w:r>
            <w:r>
              <w:rPr>
                <w:b/>
                <w:i/>
              </w:rPr>
              <w:t>на оплату дополнительных видов медицинской помощи в дополнение к установленным базовой программой обязательного медицинского страхования</w:t>
            </w:r>
            <w:r>
              <w:rPr/>
              <w:t xml:space="preserve"> </w:t>
            </w:r>
            <w:r>
              <w:rPr>
                <w:b/>
                <w:i/>
                <w:iCs/>
              </w:rPr>
              <w:t>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- по Подпрограмме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i/>
              </w:rPr>
              <w:t>скорая медицинская помощ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i/>
              </w:rPr>
              <w:t>специализированная медицинская помощ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средств, поступивших из медицинских организаций в результате применения к ним санкций за нарушения, выявленные при проведении  контроля объемов, сроков, качества и условий предоставления медицинской помощи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</w:rPr>
              <w:t xml:space="preserve">   </w:t>
            </w:r>
            <w:r>
              <w:rPr>
                <w:b/>
                <w:i/>
                <w:iCs/>
              </w:rPr>
              <w:t>в рамках базовой  программы обязательного медицинского страхования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% по результатам медико-экономического контроля (МЭК)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Профилактика заболеваний и формирование здорового образа жизни. Развитие первичной медико-санитарной помощ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i/>
              </w:rPr>
              <w:t>скорая медицинская помощь всего, 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i/>
              </w:rPr>
              <w:t>специализированная медицинская помощь всего, 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, из них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на оказание специализированной, в том числе высокотехнологичной медицинской помощи федеральными государственными учреждения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 Подпрограмме «Охрана здоровья матери и ребенка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Развитие реабилитационной медицинской помощи и санаторно-курортного лечения, оказание паллиативной помощи, в том числе детям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% сумм, необоснованно предъявленных к оплате медицинскими организациями, выявленных  по результатам медико-экономической экспертизы (МЭЭ)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Профилактика заболеваний и формирование здорового образа жизни. Развитие первичной медико-санитарной помощ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i/>
              </w:rPr>
              <w:t>скорая медицинская помощь всего, 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i/>
              </w:rPr>
              <w:t>специализированная медицинская помощь всего, 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, из них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на оказание высокотехнологичной медицинской помощ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 Подпрограмме «Охрана здоровья матери и ребенка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Развитие реабилитационной медицинской помощи и санаторно-курортного лечения, оказание паллиативной помощи, в том числе детям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% сумм, необоснованно предъявленных к оплате медицинскими организациями, выявленных  по результатам экспертизы качества медицинской помощи (ЭКМП)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Профилактика заболеваний и формирование здорового образа жизни. Развитие первичной медико-санитарной помощ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i/>
              </w:rPr>
              <w:t>скорая медицинская помощь всего, 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i/>
              </w:rPr>
              <w:t>специализированная медицинская помощь всего, 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, из них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на оказание специализированной, в том числе высокотехнологичной медицинской помощи федеральными государственными учреждения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 Подпрограмме «Охрана здоровья матери и ребенка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Развитие реабилитационной медицинской помощи и санаторно-курортного лечения, оказание паллиативной помощи, в том числе детям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b/>
                <w:i/>
              </w:rPr>
              <w:t xml:space="preserve">   </w:t>
            </w:r>
            <w:r>
              <w:rPr>
                <w:b/>
                <w:i/>
              </w:rPr>
              <w:t>по  дополнительным видам медицинской помощи в дополнение к установленным базовой программой обязательного медицинского страхования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%  по результатам медико-экономического контроля (МЭК)</w:t>
            </w:r>
            <w:r>
              <w:rPr/>
              <w:t xml:space="preserve">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- по Подпрограмме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i/>
              </w:rPr>
              <w:t xml:space="preserve">скорая медицинская помощь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i/>
              </w:rPr>
              <w:t>специализированная медицинская помощ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% от сумм, необоснованно предъявленных к оплате медицинскими организациями, выявленных  по результатам медико-экономической экспертизы (МЭЭ)</w:t>
            </w:r>
            <w:r>
              <w:rPr/>
              <w:t xml:space="preserve">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- по Подпрограмме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i/>
              </w:rPr>
              <w:t xml:space="preserve">скорая медицинская помощь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i/>
              </w:rPr>
              <w:t>специализированная медицинская помощ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% от сумм, необоснованно предъявленных к оплате медицинскими организациями, выявленных  по результатам экспертизы качества медицинской помощи (ЭКМП)</w:t>
            </w:r>
            <w:r>
              <w:rPr/>
              <w:t xml:space="preserve">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- по Подпрограмме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i/>
              </w:rPr>
              <w:t xml:space="preserve">скорая медицинская помощь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i/>
              </w:rPr>
              <w:t>специализированная медицинская помощ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формировано собственных средств страховой медицинской организацией, всего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1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</w:rPr>
              <w:t xml:space="preserve">   </w:t>
            </w:r>
            <w:r>
              <w:rPr>
                <w:b/>
                <w:i/>
                <w:iCs/>
              </w:rPr>
              <w:t>в рамках базовой  программы обязательного медицинского страхования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средства, предназначенные на расходы на ведение дела по обязательному медицинскому страхованию, полученные по нормативу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Профилактика заболеваний и формирование здорового образа жизни. Развитие первичной медико-санитарной помощ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i/>
              </w:rPr>
              <w:t>скорая медицинская помощь всего, 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i/>
              </w:rPr>
              <w:t>специализированная медицинская помощь всего, 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, из них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на оказание специализированной, в том числе высокотехнологичной медицинской помощи федеральными государственными учреждения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 Подпрограмме «Охрана здоровья матери и ребенка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Развитие реабилитационной медицинской помощи и санаторно-курортного лечения, оказание паллиативной помощи, в том числе детям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 xml:space="preserve">15% от сумм, необоснованно предъявленных к оплате медицинскими организациями, выявленных в результате медико-экономической экспертизы (МЭЭ) </w:t>
            </w:r>
            <w:r>
              <w:rPr>
                <w:bCs/>
                <w:iCs/>
              </w:rPr>
              <w:t>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Профилактика заболеваний и формирование здорового образа жизни. Развитие первичной медико-санитарной помощ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i/>
              </w:rPr>
              <w:t>скорая медицинская помощь всего, 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i/>
              </w:rPr>
              <w:t>специализированная медицинская помощь всего, 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, из них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на оказание специализированной, в том числе высокотехнологичной медицинской помощи федеральными государственными учреждения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 Подпрограмме «Охрана здоровья матери и ребенка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Развитие реабилитационной медицинской помощи и санаторно-курортного лечения, оказание паллиативной помощи, в том числе детям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15% от сумм, необоснованно предъявленных к оплате медицинскими организациями, выявленных в результате экспертизы качества медицинской помощи  (ЭКМП) </w:t>
            </w:r>
            <w:r>
              <w:rPr>
                <w:bCs/>
                <w:iCs/>
              </w:rPr>
              <w:t>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Профилактика заболеваний и формирование здорового образа жизни. Развитие первичной медико-санитарной помощ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i/>
              </w:rPr>
              <w:t>скорая медицинская помощь всего, 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i/>
              </w:rPr>
              <w:t>специализированная медицинская помощь всего, 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, из них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на оказание специализированной, в том числе высокотехнологичной медицинской помощи федеральными государственными учреждения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 Подпрограмме «Охрана здоровья матери и ребенка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Развитие реабилитационной медицинской помощи и санаторно-курортного лечения, оказание паллиативной помощи, в том числе детям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2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</w:rPr>
              <w:t xml:space="preserve">   </w:t>
            </w:r>
            <w:r>
              <w:rPr>
                <w:b/>
                <w:i/>
              </w:rPr>
              <w:t>по  дополнительным видам медицинской помощи  в дополнение к установленным базовой программой обязательного медицинского страхования</w:t>
            </w:r>
            <w:r>
              <w:rPr>
                <w:b/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iCs/>
              </w:rPr>
              <w:t>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bCs/>
                <w:iCs/>
              </w:rPr>
              <w:t>средства, предназначенные на расходы на ведение дела по обязательному медицинскому страхованию, полученные по норматив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15% от сумм, необоснованно предъявленных к оплате медицинскими организациями, выявленных в результате медико-экономической экспертизы (МЭЭ)</w:t>
            </w:r>
            <w:r>
              <w:rPr/>
              <w:t xml:space="preserve">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- по Подпрограмме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i/>
              </w:rPr>
              <w:t xml:space="preserve">скорая медицинская помощь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i/>
              </w:rPr>
              <w:t>специализированная медицинская помощ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% от сумм, необоснованно предъявленных к оплате медицинскими организациями, выявленных в результате экспертизы качества медицинской помощи  (ЭКМП)</w:t>
            </w:r>
            <w:r>
              <w:rPr/>
              <w:t xml:space="preserve">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- по Подпрограмме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i/>
              </w:rPr>
              <w:t xml:space="preserve">скорая медицинская помощь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i/>
              </w:rPr>
              <w:t>специализированная медицинская помощ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  <w:r>
              <w:rPr>
                <w:b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формированная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по результатам экспертиз, </w:t>
            </w:r>
            <w:r>
              <w:rPr>
                <w:rFonts w:cs="Times New Roman" w:ascii="Times New Roman" w:hAnsi="Times New Roman"/>
                <w:b/>
                <w:bCs/>
              </w:rPr>
              <w:t>всего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1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</w:rPr>
              <w:t xml:space="preserve">   </w:t>
            </w:r>
            <w:r>
              <w:rPr>
                <w:b/>
                <w:i/>
                <w:iCs/>
              </w:rPr>
              <w:t>в рамках базовой  программы обязательного медицинского страхования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% по результатам медико-экономического контроля (МЭК)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Профилактика заболеваний и формирование здорового образа жизни. Развитие первичной медико-санитарной помощ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i/>
              </w:rPr>
              <w:t>скорая медицинская помощь всего, 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i/>
              </w:rPr>
              <w:t>специализированная медицинская помощь всего, 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, из них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на оказание специализированной, в том числе высокотехнологичной медицинской помощи федеральными государственными учреждения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 Подпрограмме «Охрана здоровья матери и ребенка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Развитие реабилитационной медицинской помощи и санаторно-курортного лечения, оказание паллиативной помощи, в том числе детям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35% сумм, необоснованно предъявленных к оплате медицинскими организациями, выявленных  по результатам медико-экономической экспертизы (МЭЭ) </w:t>
            </w:r>
            <w:r>
              <w:rPr/>
              <w:t>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Профилактика заболеваний и формирование здорового образа жизни. Развитие первичной медико-санитарной помощ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i/>
              </w:rPr>
              <w:t>скорая медицинская помощь всего, 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i/>
              </w:rPr>
              <w:t>специализированная медицинская помощь всего, 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, из них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на оказание специализированной, в том числе высокотехнологичной медицинской помощи федеральными государственными учреждения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 Подпрограмме «Охрана здоровья матери и ребенка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Развитие реабилитационной медицинской помощи и санаторно-курортного лечения, оказание паллиативной помощи, в том числе детям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3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35% сумм, необоснованно предъявленных к оплате медицинскими организациями, выявленных  по результатам экспертизы качества медицинской помощи (ЭКМП) </w:t>
            </w:r>
            <w:r>
              <w:rPr/>
              <w:t>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Профилактика заболеваний и формирование здорового образа жизни. Развитие первичной медико-санитарной помощ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i/>
              </w:rPr>
              <w:t>скорая медицинская помощь всего 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i/>
              </w:rPr>
              <w:t>специализированная медицинская помощь всего, 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, из них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на оказание специализированной, в том числе высокотехнологичной медицинской помощи федеральными государственными учреждения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 Подпрограмме «Охрана здоровья матери и ребенка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Развитие реабилитационной медицинской помощи и санаторно-курортного лечения, оказание паллиативной помощи, в том числе детям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2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</w:rPr>
              <w:t xml:space="preserve">   </w:t>
            </w:r>
            <w:r>
              <w:rPr>
                <w:b/>
                <w:i/>
              </w:rPr>
              <w:t>по  дополнительным видам медицинской помощи в дополнение к установленным базовой программой обязательного медицинского страхования</w:t>
            </w:r>
            <w:r>
              <w:rPr>
                <w:b/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1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%  по результатам медико-экономического контроля (МЭК)</w:t>
            </w:r>
            <w:r>
              <w:rPr/>
              <w:t xml:space="preserve">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- по Подпрограмме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i/>
              </w:rPr>
              <w:t>скорая медицинская помощ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i/>
              </w:rPr>
              <w:t>специализированная медицинская помощ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2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5% от сумм, необоснованно предъявленных к оплате медицинскими организациями, выявленных  по результатам медико-экономической экспертизы (МЭЭ)</w:t>
            </w:r>
            <w:r>
              <w:rPr/>
              <w:t xml:space="preserve">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- по Подпрограмме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i/>
              </w:rPr>
              <w:t>скорая медицинская помощ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i/>
              </w:rPr>
              <w:t>специализированная медицинская помощ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3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5% от сумм, необоснованно предъявленных к оплате медицинскими организациями, выявленных  по результатам экспертизы качества медицинской помощи (ЭКМП)</w:t>
            </w:r>
            <w:r>
              <w:rPr/>
              <w:t xml:space="preserve">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- по Подпрограмме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i/>
              </w:rPr>
              <w:t>скорая медицинская помощ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i/>
              </w:rPr>
              <w:t>специализированная медицинская помощ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о средств на оплату медицинской помощи, оказанной застрахованным лицам Московской области, в соответствии с договором на оказание и оплату медицинской помощи</w:t>
            </w:r>
            <w:r>
              <w:rPr>
                <w:b/>
                <w:iCs/>
              </w:rPr>
              <w:t xml:space="preserve"> всего, в т.ч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1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</w:rPr>
              <w:t xml:space="preserve">   </w:t>
            </w:r>
            <w:r>
              <w:rPr>
                <w:b/>
                <w:i/>
                <w:iCs/>
              </w:rPr>
              <w:t>в рамках базовой  программы обязательного медицинского страхования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Профилактика заболеваний и формирование здорового образа жизни. Развитие первичной медико-санитарной помощ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i/>
              </w:rPr>
              <w:t>скорая медицинская помощь всего, 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i/>
              </w:rPr>
              <w:t>специализированная медицинская помощь всего, 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, из них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на оказание специализированной, в том числе высокотехнологичной медицинской помощи федеральными государственными учреждения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 Подпрограмме «Охрана здоровья матери и ребенка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Развитие реабилитационной медицинской помощи и санаторно-курортного лечения, оказание паллиативной помощи, в том числе детям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ФФОМ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i/>
              </w:rPr>
              <w:t>за счет средств субъекта Р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2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</w:rPr>
              <w:t xml:space="preserve">   </w:t>
            </w:r>
            <w:r>
              <w:rPr>
                <w:b/>
                <w:i/>
              </w:rPr>
              <w:t>на оплату дополнительных видов медицинской помощи в дополнение к  установленным базовой программой обязательного медицинского страхования</w:t>
            </w:r>
            <w:r>
              <w:rPr>
                <w:b/>
                <w:i/>
                <w:iCs/>
              </w:rPr>
              <w:t xml:space="preserve">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- по Подпрограмме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 Подпрограмме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всего, в т.ч.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i/>
              </w:rPr>
              <w:t>скорая медицинская помощ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i/>
              </w:rPr>
              <w:t>специализированная медицинская помощ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5" w:hRule="atLeast"/>
        </w:trPr>
        <w:tc>
          <w:tcPr>
            <w:tcW w:w="996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ринято к учету:_____________________________________________________________________</w:t>
            </w:r>
          </w:p>
        </w:tc>
      </w:tr>
      <w:tr>
        <w:trPr>
          <w:trHeight w:val="225" w:hRule="atLeast"/>
        </w:trPr>
        <w:tc>
          <w:tcPr>
            <w:tcW w:w="9966" w:type="dxa"/>
            <w:gridSpan w:val="7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                                                         </w:t>
            </w:r>
            <w:r>
              <w:rPr>
                <w:sz w:val="14"/>
                <w:szCs w:val="14"/>
              </w:rPr>
              <w:t xml:space="preserve">(сумма прописью) </w:t>
            </w:r>
          </w:p>
        </w:tc>
      </w:tr>
      <w:tr>
        <w:trPr>
          <w:trHeight w:val="255" w:hRule="atLeast"/>
        </w:trPr>
        <w:tc>
          <w:tcPr>
            <w:tcW w:w="9966" w:type="dxa"/>
            <w:gridSpan w:val="7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правочно:</w:t>
            </w:r>
          </w:p>
        </w:tc>
      </w:tr>
      <w:tr>
        <w:trPr>
          <w:trHeight w:val="225" w:hRule="atLeast"/>
        </w:trPr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6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1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 коп.)</w:t>
            </w:r>
          </w:p>
        </w:tc>
      </w:tr>
      <w:tr>
        <w:trPr>
          <w:trHeight w:val="225" w:hRule="atLeast"/>
        </w:trPr>
        <w:tc>
          <w:tcPr>
            <w:tcW w:w="13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t>1. Сумма средств, поступивших из медицинских организаций в результате уплаты штрафов за неоказание, несвоевременное оказание или оказание медицинской помощи ненадлежащего качества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всего, в т.ч.: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Times New Roman"/>
                <w:b/>
                <w:i/>
                <w:iCs/>
              </w:rPr>
              <w:t xml:space="preserve">   </w:t>
            </w:r>
            <w:r>
              <w:rPr>
                <w:b/>
                <w:i/>
                <w:iCs/>
              </w:rPr>
              <w:t>1.1 в рамках базовой  программы обязательного медицинского страхования всего, в т.ч.: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1.1.1  </w:t>
            </w:r>
            <w:r>
              <w:rPr>
                <w:bCs/>
                <w:i/>
                <w:iCs/>
              </w:rPr>
              <w:t>по результатам экспертиз, датированных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  <w:u w:val="single"/>
              </w:rPr>
              <w:t>до 30.12.2015</w:t>
            </w:r>
            <w:r>
              <w:rPr>
                <w:bCs/>
                <w:i/>
                <w:iCs/>
              </w:rPr>
              <w:t xml:space="preserve"> всего, в т.ч.: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сформировано собственных средств страховой медицинской организацией в размере 50%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13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одлежит перечислению в ТФОМС МО в размере 50%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1.1.2 </w:t>
            </w:r>
            <w:r>
              <w:rPr>
                <w:bCs/>
                <w:i/>
                <w:iCs/>
              </w:rPr>
              <w:t xml:space="preserve">по результатам экспертиз, проведенных </w:t>
            </w:r>
            <w:r>
              <w:rPr>
                <w:bCs/>
                <w:i/>
                <w:iCs/>
                <w:u w:val="single"/>
              </w:rPr>
              <w:t>с 30.12.2015</w:t>
            </w:r>
            <w:r>
              <w:rPr>
                <w:bCs/>
                <w:i/>
                <w:iCs/>
              </w:rPr>
              <w:t xml:space="preserve"> всего, в т.ч.: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сформировано собственных средств страховой медицинской организацией в размере 25%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умм </w:t>
            </w:r>
            <w:r>
              <w:rPr>
                <w:rFonts w:cs="Times New Roman" w:ascii="Times New Roman" w:hAnsi="Times New Roman"/>
                <w:bCs/>
              </w:rPr>
              <w:t xml:space="preserve">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в размере </w:t>
            </w: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1" w:hRule="atLeast"/>
        </w:trPr>
        <w:tc>
          <w:tcPr>
            <w:tcW w:w="1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одлежит перечислению в ТФОМС МО в размере 50%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Times New Roman"/>
                <w:b/>
                <w:i/>
                <w:iCs/>
              </w:rPr>
              <w:t xml:space="preserve">   </w:t>
            </w:r>
            <w:r>
              <w:rPr>
                <w:b/>
                <w:i/>
                <w:iCs/>
              </w:rPr>
              <w:t xml:space="preserve">1.2 </w:t>
            </w:r>
            <w:r>
              <w:rPr>
                <w:b/>
                <w:i/>
              </w:rPr>
              <w:t>по дополнительным видам медицинской помощи в дополнение к  установленным базовой программой обязательного медицинского страхования всего, в т.ч.: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1.2.1  </w:t>
            </w:r>
            <w:r>
              <w:rPr>
                <w:bCs/>
                <w:i/>
                <w:iCs/>
              </w:rPr>
              <w:t>по результатам экспертиз, датированных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  <w:u w:val="single"/>
              </w:rPr>
              <w:t>до 30.12.2015</w:t>
            </w:r>
            <w:r>
              <w:rPr>
                <w:bCs/>
                <w:i/>
                <w:iCs/>
              </w:rPr>
              <w:t xml:space="preserve"> всего, в т.ч.: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сформировано собственных средств страховой медицинской организацией в размере 50%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3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одлежит перечислению в ТФОМС МО в размере 50%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1.1.2 </w:t>
            </w:r>
            <w:r>
              <w:rPr>
                <w:bCs/>
                <w:i/>
                <w:iCs/>
              </w:rPr>
              <w:t xml:space="preserve">по результатам экспертиз, проведенных </w:t>
            </w:r>
            <w:r>
              <w:rPr>
                <w:bCs/>
                <w:i/>
                <w:iCs/>
                <w:u w:val="single"/>
              </w:rPr>
              <w:t>с 30.12.2015</w:t>
            </w:r>
            <w:r>
              <w:rPr>
                <w:bCs/>
                <w:i/>
                <w:iCs/>
              </w:rPr>
              <w:t xml:space="preserve"> всего, в т.ч.: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сформировано собственных средств страховой медицинской организацией в размере 25%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умм </w:t>
            </w:r>
            <w:r>
              <w:rPr>
                <w:rFonts w:cs="Times New Roman" w:ascii="Times New Roman" w:hAnsi="Times New Roman"/>
                <w:bCs/>
              </w:rPr>
              <w:t xml:space="preserve">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в размере </w:t>
            </w: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35" w:hRule="atLeast"/>
        </w:trPr>
        <w:tc>
          <w:tcPr>
            <w:tcW w:w="1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одлежит перечислению в ТФОМС МО в размере 50%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</w:rPr>
              <w:t>Сумма средств, поступивших от юридических и физических</w:t>
            </w:r>
            <w:r>
              <w:rPr>
                <w:b/>
                <w:bCs/>
              </w:rPr>
              <w:t xml:space="preserve"> лиц, причинивших вред здоровью застрахованных лиц всего, из них: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Times New Roman"/>
                <w:b/>
                <w:i/>
                <w:iCs/>
              </w:rPr>
              <w:t xml:space="preserve">  </w:t>
            </w:r>
            <w:r>
              <w:rPr>
                <w:b/>
                <w:i/>
                <w:iCs/>
              </w:rPr>
              <w:t>2.1 в рамках базовой  программы обязательного медицинского страхования всего, в т.ч.: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формировано собственных средств страховой медицинской организацией, поступивших сверх сумм, затраченных на оплату медицинской помощи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3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подлежит перечислению в ТФОМС МО в части сумм, затраченных на оплату медицинской помощи.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3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Times New Roman"/>
                <w:b/>
                <w:i/>
                <w:iCs/>
              </w:rPr>
              <w:t xml:space="preserve">   </w:t>
            </w:r>
            <w:r>
              <w:rPr>
                <w:b/>
                <w:i/>
                <w:iCs/>
              </w:rPr>
              <w:t xml:space="preserve">2.2 </w:t>
            </w:r>
            <w:r>
              <w:rPr>
                <w:b/>
                <w:i/>
              </w:rPr>
              <w:t>по дополнительным видам медицинской помощи в дополнение к  установленным базовой программой обязательного медицинского страхования всего, в т.ч.: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формировано собственных средств страховой медицинской организацией, поступивших сверх сумм, затраченных на оплату медицинской помощи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3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подлежит перечислению в ТФОМС МО в части сумм, затраченных на оплату медицинской помощи.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966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МО   ______________________                     ________________________</w:t>
            </w:r>
          </w:p>
        </w:tc>
      </w:tr>
      <w:tr>
        <w:trPr>
          <w:trHeight w:val="285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966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  ______________________                      ________________________                                                            </w:t>
            </w:r>
          </w:p>
        </w:tc>
      </w:tr>
      <w:tr>
        <w:trPr>
          <w:trHeight w:val="225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2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о к учету ТФОМС МО</w:t>
            </w:r>
          </w:p>
        </w:tc>
      </w:tr>
      <w:tr>
        <w:trPr>
          <w:trHeight w:val="225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мп/подпись</w:t>
            </w:r>
          </w:p>
        </w:tc>
      </w:tr>
      <w:tr>
        <w:trPr>
          <w:trHeight w:val="225" w:hRule="atLeast"/>
        </w:trPr>
        <w:tc>
          <w:tcPr>
            <w:tcW w:w="996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п. 2.20 Договора о финансовом обеспечении обязательного медицинского страхования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69" w:hanging="0"/>
        <w:jc w:val="center"/>
        <w:rPr>
          <w:sz w:val="24"/>
          <w:szCs w:val="24"/>
        </w:rPr>
      </w:pPr>
      <w:r>
        <w:rPr>
          <w:sz w:val="24"/>
          <w:szCs w:val="24"/>
        </w:rPr>
        <w:t>В приложение 2  «Базовая ставка  и коэффициенты  уровней (подуровней) при оплате законченного случая лечения в круглосуточном стационаре на основе клинико-статистических групп»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632423"/>
          <w:sz w:val="24"/>
          <w:szCs w:val="24"/>
        </w:rPr>
      </w:pPr>
      <w:r>
        <w:rPr>
          <w:rFonts w:cs="Times New Roman" w:ascii="Times New Roman" w:hAnsi="Times New Roman"/>
          <w:color w:val="632423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ая ставка 21 000,00 руб.</w:t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1700"/>
        <w:gridCol w:w="1134"/>
        <w:gridCol w:w="893"/>
        <w:gridCol w:w="950"/>
        <w:gridCol w:w="1836"/>
      </w:tblGrid>
      <w:tr>
        <w:trPr>
          <w:trHeight w:val="750" w:hRule="atLeast"/>
        </w:trPr>
        <w:tc>
          <w:tcPr>
            <w:tcW w:w="99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Базовая ставка  и коэффициенты  уровней (подуровней) при оплате законченного случая лечения в круглосуточном стационаре на основе клинико-статистических групп</w:t>
            </w:r>
          </w:p>
        </w:tc>
      </w:tr>
      <w:tr>
        <w:trPr>
          <w:trHeight w:val="171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од медицинской организации  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медицинской организации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ровень оказания медицинской помощи (в соответствии с приказом МЗМО от 06.02.2015№167 для государственных учреждений, подведомственных МЗМО, для остальных медицинских организаций - в соответствии с решениями Комисс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оэффициент уровн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дуровень оказания медицинской помощи (в соответствии с Методическими рекомендациями ФОМС)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правочно: показатель, полученный расчетным путем (коэффициент уровня умноженный на коэффициент подуровня)</w:t>
            </w:r>
          </w:p>
        </w:tc>
      </w:tr>
      <w:tr>
        <w:trPr>
          <w:trHeight w:val="69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С мо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уровень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эффициент подуровня 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1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ОЕ БЮДЖЕТНОЕ УЧРЕЖДЕНИЕ ЗДРАВООХРАНЕНИЯ МОСКОВСКОЙ ОБЛАСТИ "КОРОЛЁВСКАЯ ГОРОДСКАЯ БОЛЬНИЦА №1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43</w:t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1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ОЕ БЮДЖЕТНОЕ УЧРЕЖДЕНИЕ ЗДРАВООХРАНЕНИЯ МОСКОВСКОЙ ОБЛАСТИ "КАШИРСКАЯ ЦЕНТРАЛЬНАЯ РАЙОННАЯ БОЛЬНИЦ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99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4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ОЕ БЮДЖЕТНОЕ УЧРЕЖДЕНИЕ ЗДРАВООХРАНЕНИЯ МОСКОВСКОЙ ОБЛАСТИ "КРАСНОГОРСКАЯ ГОРОДСКАЯ БОЛЬНИЦА №2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</w:tr>
      <w:tr>
        <w:trPr>
          <w:trHeight w:val="12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01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ОЕ БЮДЖЕТНОЕ УЧРЕЖДЕНИЕ ЗДРАВООХРАНЕНИЯ МОСКОВСКОЙ ОБЛАСТИ "ВИДНОВСКАЯ РАЙОННАЯ КЛИНИЧЕСКАЯ БОЛЬНИЦ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3</w:t>
            </w:r>
          </w:p>
        </w:tc>
      </w:tr>
      <w:tr>
        <w:trPr>
          <w:trHeight w:val="10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01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ОЕ БЮДЖЕТНОЕ УЧРЕЖДЕНИЕ ЗДРАВООХРАНЕНИЯ МОСКОВСКОЙ ОБЛАСТИ "ЛОТОШИНСКАЯ ЦЕНТРАЛЬНАЯ РАЙОННАЯ БОЛЬНИЦ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</w:tr>
      <w:tr>
        <w:trPr>
          <w:trHeight w:val="12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01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ОЕ БЮДЖЕТНОЕ УЧРЕЖДЕНИЕ ЗДРАВООХРАНЕНИЯ МОСКОВСКОЙ ОБЛАСТИ "ЛУХОВИЦКАЯ ЦЕНТРАЛЬНАЯ РАЙОННАЯ БОЛЬНИЦ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</w:tr>
      <w:tr>
        <w:trPr>
          <w:trHeight w:val="12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01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ОЕ БЮДЖЕТНОЕ УЧРЕЖДЕНИЕ ЗДРАВООХРАНЕНИЯ МОСКОВСКОЙ ОБЛАСТИ "ПОДОЛЬСКАЯ ГОРОДСКАЯ КЛИНИЧЕСКАЯ БОЛЬНИЦ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56</w:t>
            </w:r>
          </w:p>
        </w:tc>
      </w:tr>
      <w:tr>
        <w:trPr>
          <w:trHeight w:val="13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04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ОЕ БЮДЖЕТНОЕ УЧРЕЖДЕНИЕ ЗДРАВООХРАНЕНИЯ МОСКОВСКОЙ ОБЛАСТИ "ПОДОЛЬСКАЯ ГОРОДСКАЯ КЛИНИЧЕСКАЯ БОЛЬНИЦА №3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</w:tr>
      <w:tr>
        <w:trPr>
          <w:trHeight w:val="10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01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ОЕ БЮДЖЕТНОЕ УЧРЕЖДЕНИЕ ЗДРАВООХРАНЕНИЯ МОСКОВСКОЙ ОБЛАСТИ "СТУПИНСКАЯ ЦЕНТРАЛЬНАЯ РАЙОННАЯ КЛИНИЧЕСКАЯ БОЛЬНИЦ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</w:tr>
      <w:tr>
        <w:trPr>
          <w:trHeight w:val="112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03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ОЕ БЮДЖЕТНОЕ УЧРЕЖДЕНИЕ ЗДРАВООХРАНЕНИЯ МОСКОВСКОЙ ОБЛАСТИ "ЧЕХОВСКАЯ РАЙОННАЯ БОЛЬНИЦА № 2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</w:tr>
      <w:tr>
        <w:trPr>
          <w:trHeight w:val="11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01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ОЕ БЮДЖЕТНОЕ УЧРЕЖДЕНИЕ ЗДРАВООХРАНЕНИЯ МОСКОВСКОЙ ОБЛАСТИ "ШАТУРСКАЯ ЦЕНТРАЛЬНАЯ РАЙОННАЯ БОЛЬНИЦ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</w:tr>
      <w:tr>
        <w:trPr>
          <w:trHeight w:val="11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01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ОЕ БЮДЖЕТНОЕ УЧРЕЖДЕНИЕ ЗДРАВООХРАНЕНИЯ МОСКОВСКОЙ ОБЛАСТИ "ШАХОВСКАЯ ЦЕНТРАЛЬНАЯ РАЙОННАЯ БОЛЬНИЦА"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</w:tr>
      <w:tr>
        <w:trPr>
          <w:trHeight w:val="11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01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ГОСУДАРСТВЕННОЕ УЧРЕЖДЕНИЕ ЗДРАВООХРАНЕНИЯ "ЦЕНТРАЛЬНАЯ БОЛЬНИЦА № 4 ОТКРЫТОГО АКЦИОНЕРНОГО ОБЩЕСТВА "РОССИЙСКИЕ ЖЕЛЕЗНЫЕ ДОРОГ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43</w:t>
            </w:r>
          </w:p>
        </w:tc>
      </w:tr>
      <w:tr>
        <w:trPr>
          <w:trHeight w:val="11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04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ое бюджетное учреждение здравоохранения Московской области "Московский областной госпиталь для ветеранов войн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69</w:t>
            </w:r>
          </w:p>
        </w:tc>
      </w:tr>
      <w:tr>
        <w:trPr>
          <w:trHeight w:val="11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09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ое бюджетное учреждение здравоохранения Московской области "Московский областной перинатальный центр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3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4"/>
          <w:szCs w:val="24"/>
        </w:rPr>
        <w:t>Дополнить Тарифное соглашение по реализации Московской областной программы ОМС приложением 2в «Базовая ставка  и коэффициенты уровней (подуровней) при оплате законченного случая лечения в круглосуточном стационаре на основе клинико-статистических групп по профилям «Акушерство и гинекология» и «Неонатология»»» в следующей редакции:</w:t>
      </w:r>
    </w:p>
    <w:p>
      <w:pPr>
        <w:pStyle w:val="Normal"/>
        <w:ind w:left="1069" w:hanging="0"/>
        <w:rPr/>
      </w:pPr>
      <w:r>
        <w:rPr/>
        <w:t>«</w:t>
      </w:r>
    </w:p>
    <w:tbl>
      <w:tblPr>
        <w:tblW w:w="10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559"/>
        <w:gridCol w:w="1559"/>
        <w:gridCol w:w="1134"/>
        <w:gridCol w:w="1289"/>
        <w:gridCol w:w="1837"/>
      </w:tblGrid>
      <w:tr>
        <w:trPr>
          <w:trHeight w:val="750" w:hRule="atLeast"/>
        </w:trPr>
        <w:tc>
          <w:tcPr>
            <w:tcW w:w="10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Базовая ставка  и коэффициенты  уровней (подуровней) при оплате законченного случая лечения в круглосуточном стационаре на основе клинико-статистических групп по профилям "Акушерство и гинекология" и "Неонатология"</w:t>
            </w:r>
          </w:p>
        </w:tc>
      </w:tr>
      <w:tr>
        <w:trPr>
          <w:trHeight w:val="171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од медицинской организации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медицинской организаци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ровень оказания медицинской помощи (в соответствии с приказом МЗ МО от 02.04.2015№481 по акушерской и неонатальной помощ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оэффициент уровня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дуровень оказания медицинской помощи (в соответствии с Методическими рекомендациями ФОМС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правочно: показатель, полученный расчетным путем (коэффициент уровня умноженный на коэффициент подуровня)</w:t>
            </w:r>
          </w:p>
        </w:tc>
      </w:tr>
      <w:tr>
        <w:trPr>
          <w:trHeight w:val="69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УСм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дуровень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оэффициент подуровня 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11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1401</w:t>
            </w:r>
          </w:p>
        </w:tc>
        <w:tc>
          <w:tcPr>
            <w:tcW w:w="1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БАЛАШИХИНСКИЙ РОДИЛЬНЫЙ ДОМ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1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201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ВОЛОКОЛАМСКАЯ ЦЕНТРАЛЬНАЯ РАЙОННАЯ БОЛЬНИЦ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3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ВОСКРЕСЕНСКАЯ ПЕРВАЯ РАЙОННАЯ БОЛЬНИЦ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4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ДМИТРОВСКАЯ ГОРОДСКАЯ БОЛЬНИЦ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5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ДОЛГОПРУДНЕНСКАЯ ЦЕНТРАЛЬНАЯ ГОРОДСКАЯ БОЛЬНИЦ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6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ДОМОДЕДОВСКАЯ ЦЕНТРАЛЬНАЯ ГОРОДСКАЯ БОЛЬНИЦ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7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ДУБНЕНСКАЯ ГОРОДСКАЯ БОЛЬНИЦ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1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801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ЕГОРЬЕВ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1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 Московской области  "Жуковская городская клиническ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1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ЗАРАЙ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ЗВЕНИГОРОДСКАЯ ЦЕНТРАЛЬНАЯ ГОРОДСК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ИВАНТЕЕВСКАЯ ЦЕНТРАЛЬНАЯ ГОРОДСК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1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ДЕДОВСКАЯ ГОРОДСК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01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ОРОЛЁВСКАЯ ГОРОДСКАЯ БОЛЬНИЦА №1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АШИР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КЛИНСКАЯ ГОРОДСК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1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ОЛОМЕН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01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РАСНОГОРСКАЯ ГОРОДСКАЯ БОЛЬНИЦА №3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ВИДНОВСКИЙ ПЕРИНАТАЛЬНЫЙ ЦЕНТР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3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2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ЛОТОШИНСКАЯ ЦЕНТРАЛЬНАЯ РАЙОННАЯ БОЛЬНИЦ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401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ЛУХОВИЦКАЯ ЦЕНТРАЛЬНАЯ РАЙОННАЯ БОЛЬНИЦ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21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осковский областной центр охраны материнства и дет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3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701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ОЖАЙСКАЯ ЦЕНТРАЛЬНАЯ РАЙОННАЯ БОЛЬНИЦ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ЫТИЩИНСКАЯ ГОРОДСКАЯ КЛИНИЧЕСК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НАРО-ФОМИНСКАЯ РАЙОННАЯ БОЛЬНИЦА № 1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НОГИН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01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ОДИНЦОВСКАЯ ЦЕНТРАЛЬНАЯ РАЙОННАЯ БОЛЬНИЦ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201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ОЗЁРСКАЯ ЦЕНТРАЛЬНАЯ РАЙОННАЯ БОЛЬНИЦА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31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ДАВЫДОВСК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32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ОРЕХОВО-ЗУЕВСКАЯ ЦЕНТРАЛЬНАЯ ГОРОДСК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401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АВЛОВО-ПОСАДСКАЯ ЦЕНТРАЛЬНАЯ РАЙОННАЯ БОЛЬНИЦ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ДОЛЬСКАЯ ДЕТСКАЯ ГОРОДСКАЯ БОЛЬНИЦ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1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ДОЛЬСКИЙ РОДИЛЬНЫЙ ДОМ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7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УШКИНСКАЯ РАЙОННАЯ БОЛЬНИЦА ИМ. ПРОФ. РОЗАНОВА В.Н.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РАМЕНСКАЯ ЦЕНТРАЛЬНАЯ РАЙОННАЯ БОЛЬНИЦ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1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9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ЦЕНТРАЛЬНАЯ ГОРОДСКАЯ КЛИНИЧЕСКАЯ БОЛЬНИЦА Г. РЕУТОВ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0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РУЗСКАЯ РАЙОННАЯ БОЛЬНИЦ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101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ЕРГИЕВО-ПОСАДСК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1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201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ЕРЕБРЯНО-ПРУДСКАЯ ЦЕНТРАЛЬНАЯ РАЙОННАЯ БОЛЬНИЦ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401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ЕРПУХОВСКИЙ РОДИЛЬНЫЙ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5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ОЛНЕЧНОГОР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6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ТУПИНСКАЯ ЦЕНТРАЛЬНАЯ РАЙОННАЯ КЛИНИЧЕСК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7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ТАЛДОМ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9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ЦЕНТРАЛЬНАЯ ГОРОДСКАЯ БОЛЬНИЦА ИМЕНИ М. В. ГОЛЬ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0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ХИМКИНСКАЯ ЦЕНТРАЛЬНАЯ КЛИНИЧЕСК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101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ЧЕХОВСКАЯ РАЙОННАЯ БОЛЬНИЦА № 1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2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ШАТУРСКАЯ ЦЕНТРАЛЬНАЯ РАЙОННАЯ БОЛЬНИЦ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2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РОШАЛЬСКАЯ ГОРОДСКАЯ БОЛЬНИЦ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3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ШАХОВСКАЯ ЦЕНТРАЛЬНАЯ РАЙОННАЯ БОЛЬНИЦ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4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ЩЁЛКОВСКАЯ РАЙОННАЯ БОЛЬНИЦА №2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5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ЭЛЕКТРОСТАЛЬСКАЯ ЦЕНТРАЛЬНАЯ ГОРОДСКАЯ БОЛЬНИЦ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9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БРОННИЦКАЯ ГОРОДСКАЯ БОЛЬНИЦ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РОТВИНСКАЯ ГОРОДСКАЯ БОЛЬНИЦ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902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ОСКОВСКИЙ ОБЛАСТНОЙ НАУЧНО-ИССЛЕДОВАТЕЛЬСКИЙ ИНСТИТУТ АКУШЕРСТВА И ГИНЕКОЛОГ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3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909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осковский областной перинатальный цент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3</w:t>
            </w:r>
          </w:p>
        </w:tc>
      </w:tr>
    </w:tbl>
    <w:p>
      <w:pPr>
        <w:pStyle w:val="Normal"/>
        <w:suppressAutoHyphens w:val="false"/>
        <w:rPr>
          <w:rFonts w:eastAsia="Times New Roman"/>
          <w:i/>
          <w:i/>
          <w:iCs/>
          <w:sz w:val="18"/>
          <w:szCs w:val="18"/>
          <w:lang w:eastAsia="ru-RU"/>
        </w:rPr>
      </w:pPr>
      <w:r>
        <w:rPr>
          <w:rFonts w:eastAsia="Times New Roman"/>
          <w:i/>
          <w:iCs/>
          <w:sz w:val="18"/>
          <w:szCs w:val="18"/>
          <w:lang w:eastAsia="ru-RU"/>
        </w:rPr>
        <w:t>Примечание: Для определения стоимости случая лечения по клинико-статистической группе в рамках реализации Московской областной программы ОМС коэффициент уровня  умножается на коэффициента подуровня.</w:t>
      </w:r>
    </w:p>
    <w:p>
      <w:pPr>
        <w:pStyle w:val="Normal"/>
        <w:ind w:left="1069" w:hanging="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left="106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4"/>
          <w:szCs w:val="24"/>
        </w:rPr>
        <w:t>В приложение 3а  «Тарифы на медицинские услуги, оказываемые в амбулаторных условиях, взрослому населению, рублей»: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 xml:space="preserve">а) </w:t>
      </w:r>
      <w:r>
        <w:rPr/>
        <w:t>строку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4488"/>
        <w:gridCol w:w="1559"/>
        <w:gridCol w:w="2694"/>
      </w:tblGrid>
      <w:tr>
        <w:trPr>
          <w:trHeight w:val="6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32.964.2.1</w:t>
            </w:r>
          </w:p>
        </w:tc>
        <w:tc>
          <w:tcPr>
            <w:tcW w:w="4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омплексная услуга по проведению пренатальной диагностики нарушений внутриутробного развития ребенка, 2 этап (взрослые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8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83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изложить в следующей редакции:</w:t>
      </w:r>
    </w:p>
    <w:tbl>
      <w:tblPr>
        <w:tblW w:w="110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4488"/>
        <w:gridCol w:w="1559"/>
        <w:gridCol w:w="2694"/>
        <w:gridCol w:w="960"/>
      </w:tblGrid>
      <w:tr>
        <w:trPr>
          <w:trHeight w:val="6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32.964.2.1</w:t>
            </w:r>
          </w:p>
        </w:tc>
        <w:tc>
          <w:tcPr>
            <w:tcW w:w="4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омплексная услуга по проведению пренатальной диагностики нарушений внутриутробного развития ребенка, 2 этап (взрослые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8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**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943634"/>
          <w:sz w:val="23"/>
          <w:szCs w:val="23"/>
        </w:rPr>
      </w:pPr>
      <w:r>
        <w:rPr>
          <w:sz w:val="24"/>
          <w:szCs w:val="24"/>
        </w:rPr>
        <w:t>б) дополнить перечень медицинских организаций, осуществляющих проведение пренатальной диагностики нарушений внутриутробного развития плода, строкой «ГБУЗ МО «Балашихинский родильный дом»»</w:t>
      </w:r>
    </w:p>
    <w:p>
      <w:pPr>
        <w:pStyle w:val="Normal"/>
        <w:ind w:left="1069" w:hanging="0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4"/>
          <w:szCs w:val="24"/>
        </w:rPr>
        <w:t>В приложение 3б  «Тарифы на медицинские услуги, оказываемые в амбулаторных условиях, детскому населению до 18 лет, рублей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 xml:space="preserve">а) </w:t>
      </w:r>
      <w:r>
        <w:rPr/>
        <w:t>строку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4488"/>
        <w:gridCol w:w="1559"/>
        <w:gridCol w:w="2694"/>
      </w:tblGrid>
      <w:tr>
        <w:trPr>
          <w:trHeight w:val="6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lang w:eastAsia="ru-RU"/>
              </w:rPr>
              <w:t>1.32.964.2.1</w:t>
            </w:r>
          </w:p>
        </w:tc>
        <w:tc>
          <w:tcPr>
            <w:tcW w:w="4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омплексная услуга по проведению пренатальной диагностики нарушений внутриутробного развития ребенка, 2 этап (взрослые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8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83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изложить в следующей редакции:</w:t>
      </w:r>
    </w:p>
    <w:tbl>
      <w:tblPr>
        <w:tblW w:w="110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4488"/>
        <w:gridCol w:w="1559"/>
        <w:gridCol w:w="2694"/>
        <w:gridCol w:w="960"/>
      </w:tblGrid>
      <w:tr>
        <w:trPr>
          <w:trHeight w:val="6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lang w:eastAsia="ru-RU"/>
              </w:rPr>
              <w:t>1.32.964.2.1</w:t>
            </w:r>
          </w:p>
        </w:tc>
        <w:tc>
          <w:tcPr>
            <w:tcW w:w="4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омплексная услуга по проведению пренатальной диагностики нарушений внутриутробного развития ребенка, 2 этап (взрослые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8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**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943634"/>
          <w:sz w:val="23"/>
          <w:szCs w:val="23"/>
        </w:rPr>
      </w:pPr>
      <w:r>
        <w:rPr>
          <w:sz w:val="24"/>
          <w:szCs w:val="24"/>
        </w:rPr>
        <w:t>б) дополнить перечень медицинских организаций, осуществляющих проведение пренатальной диагностики нарушений внутриутробного развития плода, строкой «ГБУЗ МО «Балашихинский родильный дом»»</w:t>
      </w:r>
    </w:p>
    <w:p>
      <w:pPr>
        <w:pStyle w:val="Normal"/>
        <w:jc w:val="both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В приложение 8 «Параметры подушевого норматива финансирования на прикрепившихся лиц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75"/>
        <w:gridCol w:w="4285"/>
        <w:gridCol w:w="1300"/>
      </w:tblGrid>
      <w:tr>
        <w:trPr>
          <w:trHeight w:val="409" w:hRule="atLeast"/>
        </w:trPr>
        <w:tc>
          <w:tcPr>
            <w:tcW w:w="7120" w:type="dxa"/>
            <w:gridSpan w:val="3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Базовый (средний) подушевой норматив финансирования медицинской помощи, оказанной в амбулаторных условиях, рублей/в месяц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60,00</w:t>
            </w:r>
          </w:p>
        </w:tc>
      </w:tr>
      <w:tr>
        <w:trPr>
          <w:trHeight w:val="765" w:hRule="atLeast"/>
        </w:trPr>
        <w:tc>
          <w:tcPr>
            <w:tcW w:w="8420" w:type="dxa"/>
            <w:gridSpan w:val="4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оловозрастные коэффициенты дифференциации, применяемые для подушевого финансирования медицинской помощи, оказанной в амбулаторных условия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озраст</w:t>
            </w:r>
          </w:p>
        </w:tc>
        <w:tc>
          <w:tcPr>
            <w:tcW w:w="4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ужчин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Женщин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-1 года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-4 года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-17 лет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6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-59 лет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-54 лет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71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 и более лет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5 и более лет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2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5"/>
        <w:gridCol w:w="2693"/>
        <w:gridCol w:w="993"/>
        <w:gridCol w:w="1161"/>
        <w:gridCol w:w="1674"/>
        <w:gridCol w:w="1275"/>
        <w:gridCol w:w="851"/>
        <w:gridCol w:w="1236"/>
      </w:tblGrid>
      <w:tr>
        <w:trPr>
          <w:trHeight w:val="300" w:hRule="atLeast"/>
        </w:trPr>
        <w:tc>
          <w:tcPr>
            <w:tcW w:w="11477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Коэффициенты, используемые при подушевом нормативе финансирования на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прикрепившихся лиц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омер округа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од медицинской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именование медицинской организ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Базовый подушевой норматив финансирования, руб.</w:t>
              <w:br/>
              <w:t>ПНбаз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ловозрастной коэффициент дифференциации подушевого норматива,</w:t>
              <w:br/>
              <w:t>КДпв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оэффициент дифференциации по уровню расходов на содержание отдельных структурных подразделений (фельдшерско-акушерских пунктов, Центров здоровья)</w:t>
              <w:br/>
              <w:t>КДсп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тегрированный коэффициент дифференциации подушевого норматива финансирования по медицинским организациям,</w:t>
              <w:br/>
              <w:t>КДин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правочный коэффициент (ПК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Б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БАЛАШИХИНСКАЯ ЦЕНТРАЛЬН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6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4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ВОЛОКОЛАМСКАЯ ЦЕНТРАЛЬН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7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02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ТЕРЯЕВСКАЯ СЕЛЬСКАЯ АМБУЛАТОР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03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ОСТАШЕВСКАЯ УЧАСТКОВ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04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СЫЧЁВСКАЯ ПОЛИКЛИНИ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ВОСКРЕСЕНСКАЯ ПЕРВ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4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АВТОНОМНОЕ УЧРЕЖДЕНИЕ ЗДРАВООХРАНЕНИЯ МОСКОВСКОЙ ОБЛАСТИ "ВОСКРЕСЕНСКАЯ РАЙОННАЯ БОЛЬНИЦА № 2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ВОСКРЕСЕНСКАЯ РАЙОННАЯ БОЛЬНИЦА №3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6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6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1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ГОРОДСКАЯ ПОЛИКЛИНИКА ПОСЕЛКА БЕЛООЗЕРСК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4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ДМИТРОВСКАЯ ГОРОД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4020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ЯХРОМСКАЯ ГОРОД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4030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СИНЬКОВСКАЯ УЧАСТКОВ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5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ДОЛГОПРУДНЕНСКАЯ ЦЕНТРАЛЬНАЯ ГОРОД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5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ЩЕСТВО С ОГРАНИЧЕННОЙ ОТВЕТСТВЕННОСТЬЮ "ДОБРЫЙ ДОКТОР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66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6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6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ДОМОДЕДОВСКАЯ ЦЕНТРАЛЬНАЯ ГОРОД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7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АВТОНОМНОЕ УЧРЕЖДЕНИЕ ЗДРАВООХРАНЕНИЯ МОСКОВСКОЙ ОБЛАСТИ "ДУБНЕНСКАЯ ГОРОД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БЮДЖЕТНОЕ УЧРЕЖДЕНИЕ ЗДРАВООХРАНЕНИЯ "МЕДИКО-САНИТАРНАЯ ЧАСТЬ № 9" ФЕДЕРАЛЬНОГО МЕДИКО-БИОЛОГИЧЕСКОГО АГЕНТ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0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8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ЕГОРЬЕВСКАЯ ЦЕНТРАЛЬН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9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ЦЕНТРАЛЬНАЯ ГОРОДСКАЯ БОЛЬНИЦА ГОРОДА ЖЕЛЕЗНОДОРОЖНОГО ИМ.А.М.ДЕГОНСКОГ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6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6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 Московской области  "Жуковская городская клиниче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УНИТАРНОЕ ПРЕДПРИЯТИЕ "ЦЕНТРАЛЬНЫЙ АЭРОГИДРОДИНАМИЧЕСКИЙ ИНСТИТУТ ИМЕНИ ПРОФЕССОРА Н.Е. ЖУКОВСКОГ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5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ТКРЫТОЕ АКЦИОНЕРНОЕ ОБЩЕСТВО "ЛЕТНО-ИССЛЕДОВАТЕЛЬСКИЙ ИНСТИТУТ ИМЕНИ М.М. ГРОМО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ЗАРАЙСКАЯ ЦЕНТРАЛЬН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7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ЗВЕНИГОРОДСКАЯ ЦЕНТРАЛЬНАЯ ГОРОД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6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ИВАНТЕЕВСКАЯ ЦЕНТРАЛЬНАЯ ГОРОД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ИСТРИНСКАЯ РАЙОННАЯ КЛИНИЧЕ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3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ДЕДОВСКАЯ ГОРОД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НОВО-ПЕТРОВСКАЯ СЕЛЬСКАЯ УЧАСТКОВ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ПАВЛОВСКАЯ УЧАСТКОВ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010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КОРОЛЁВСКАЯ ГОРОДСКАЯ БОЛЬНИЦА №1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КАШИРСКАЯ ЦЕНТРАЛЬН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егосударственное учреждение здравоохранения "Узловая поликлиника на станции Ожерелье открытого акционерного общества "Российские железные дорог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ГОСУДАРСТВЕННОЕ АВТОНОМНОЕ УЧРЕЖДЕНИЕ ЗДРАВООХРАНЕНИЯ МОСКОВСКОЙ ОБЛАСТИ "КЛИНСКАЯ ГОРОДСКАЯ БОЛЬНИЦА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9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КЛИНСКАЯ ДЕТСКАЯ ГОРОД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8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КЛИМОВСКАЯ ЦЕНТРАЛЬНАЯ ГОРОД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7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КЛИМОВСКАЯ ГОРОДСКАЯ БОЛЬНИЦА №2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4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КОЛОМЕНСКАЯ ЦЕНТРАЛЬН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7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4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КРАСНОГОРСКАЯ ГОРОДСКАЯ БОЛЬНИЦА №3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НАХАБИНСКАЯ ГОРОД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4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КРАСНОГОРСКАЯ ГОРОДСКАЯ БОЛЬНИЦА №1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6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КРАСНОГОРСКАЯ ГОРОДСКАЯ БОЛЬНИЦА №2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2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ОПАЛИХОВСКАЯ ГОРОДСКАЯ ПОЛИКЛИНИ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08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ПЕТРОВО-ДАЛЬНЕВСКАЯ УЧАСТКОВ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ВИДНОВСКАЯ РАЙОННАЯ КЛИНИЧЕ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5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01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АВТОНОМНОЕ УЧРЕЖДЕНИЕ ЗДРАВООХРАНЕНИЯ МОСКОВСКОЙ ОБЛАСТИ "АМБУЛАТОРИЯ СОВХОЗА ИМ.ЛЕНИ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2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5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ЛОТОШИНСКАЯ ЦЕНТРАЛЬН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7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3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ЛОБНЕНСКАЯ ЦЕНТРАЛЬНАЯ ГОРОД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ЛУХОВИЦКАЯ ЦЕНТРАЛЬН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4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ЛЫТКАРИНСКАЯ ГОРОД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ЛЮБЕРЕЦКАЯ РАЙОННАЯ БОЛЬНИЦА №1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ДЗЕРЖИНСКАЯ ГОРОД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8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ЛЮБЕРЕЦКАЯ РАЙОННАЯ БОЛЬНИЦА №2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8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1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КОТЕЛЬНИКОВСКАЯ ГОРОДСКАЯ ПОЛИКЛИНИ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2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Московский областной центр охраны материнства и дет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90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МОЖАЙСКАЯ ЦЕНТРАЛЬН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УВАРОВСК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МЫТИЩИНСКАЯ ГОРОДСКАЯ КЛИНИЧЕ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3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МЫТИЩИНСКАЯ ГОРОДСКАЯ ДЕТСКАЯ ПОЛИКЛИНИКА №2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60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6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07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МЫТИЩИНСКАЯ ГОРОДСКАЯ ДЕТСКАЯ ПОЛИКЛИНИКА№3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9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08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МЫТИЩИНСКАЯ ГОРОДСКАЯ ДЕТСКАЯ ПОЛИКЛИНИКА №4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8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09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МЫТИЩИНСКАЯ ГОРОДСКАЯ ПОЛИКЛИНИКА №2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7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10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МЫТИЩИНСКАЯ ПОЛИКЛИНИКА №3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2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4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1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МЫТИЩИНСКАЯ ГОРОДСКАЯ ПОЛИКЛИНИКА №5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7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НАРО-ФОМИНСКАЯ РАЙОННАЯ БОЛЬНИЦА № 1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ПЕТРОВСКАЯ РАЙОННАЯ БОЛЬНИЦА № 3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СЕЛЯТИНСК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АПРЕЛЕВСК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7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НОГИНСКАЯ ЦЕНТРАЛЬН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здравоохранения Больница Научного центра Российской академии наук  в Черноголов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щество с ограниченной ответственностью "Центр современной медицин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5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ОДИНЦОВСКАЯ ЦЕНТРАЛЬН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ОДИНЦОВСКАЯ РАЙОННАЯ БОЛЬНИЦА № 2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5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" ФЕДЕРАЛЬНЫЙ НАУЧНО-КЛИНИЧЕСКИЙ ЦЕНТР ФИЗИКО-ХИМИЧЕСКОЙ МЕДИЦИНЫ ФЕДЕРАЛЬНОГО МЕДИКО-БИОЛОГИЧЕСКОГО АГЕНТ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3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050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ГОСУДАРСТВЕННОЕ БЮДЖЕТНОЕ УЧРЕЖДЕНИЕ ЗДРАВООХРАНЕНИЯ МОСКОВСКОЙ ОБЛАСТИ "ОДИНЦОВСКАЯ РАЙОННАЯ БОЛЬНИЦА №3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08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ГОСУДАРСТВЕННОЕ БЮДЖЕТНОЕ УЧРЕЖДЕНИЕ ЗДРАВООХРАНЕНИЯ МОСКОВСКОЙ ОБЛАСТИ "ГОЛИЦЫНСКАЯ ПОЛИКЛИНИКА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09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ГОСУДАРСТВЕННОЕ БЮДЖЕТНОЕ УЧРЕЖДЕНИЕ ЗДРАВООХРАНЕНИЯ МОСКОВСКОЙ ОБЛАСТИ "ОДИНЦОВСКАЯ ГОРОДСКАЯ ПОЛИКЛИНИКА №3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1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ПОЛИКЛИНИКА ГОРОДСКОГО ОКРУГА ВЛАСИХ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9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4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2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ЕРШОВСКАЯ АМБУЛАТОР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8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ГОСУДАРСТВЕННОЕ БЮДЖЕТНОЕ УЧРЕЖДЕНИЕ ЗДРАВООХРАНЕНИЯ МОСКОВСКОЙ ОБЛАСТИ "ОЗЁРСКАЯ ЦЕНТРАЛЬНАЯ РАЙОННАЯ БОЛЬНИЦА "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АВТОНОМНОЕ УЧРЕЖДЕНИЕ ЗДРАВООХРАНЕНИЯ МОСКОВСКОЙ ОБЛАСТИ "ДРЕЗНЕНСКАЯ ГОРОД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7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КУРОВСКАЯ ГОРОД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ЛИКИНСКАЯ ГОРОД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6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ВЕРЕЙСКАЯ УЧАСТКОВ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ДЕМИХОВСКАЯ УЧАСТКОВ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7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09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АВСЮНИНСКАЯ УЧАСТКОВ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1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ДАВЫДОВСК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6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2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ЕГОСУДАРСТВЕННОЕ УЧРЕЖДЕНИЕ ЗДРАВООХРАНЕНИЯ "УЗЛОВАЯ ПОЛИКЛИНИКА НА СТАНЦИИ ОРЕХОВО-ЗУЕВО ОТКРЫТОГО АКЦИОНЕРНОГО ОБЩЕСТВА "РОССИЙСКИЕ ЖЕЛЕЗНЫЕ ДОРОГ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1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28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ОРЕХОВО-ЗУЕВСКАЯ ЦЕНТРАЛЬНАЯ ГОРОД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29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ОРЕХОВО-ЗУЕВСКИЙ РАЙОННЫЙ ЦЕНТР ОБЩЕЙ ВРАЧЕБНОЙ (СЕМЕЙНОЙ) ПРАКТИК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39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ОБЩЕСТВО С ОГРАНИЧЕННОЙ ОТВЕТСТВЕННОСТЬЮ "КЛИНИКА ДОКТОРА ШАТАЛОВА №4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3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4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ПАВЛОВО-ПОСАДСКАЯ ЦЕНТРАЛЬН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4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ЭЛЕКТРОГОРСКАЯ ГОРОД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ЛЬВОВСК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7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07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ПОДОЛЬСК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ПОДОЛЬСКАЯ ГОРОДСКАЯ БОЛЬНИЦА №2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6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ПОДОЛЬСКАЯ ГОРОДСКАЯ КЛИНИЧЕСКАЯ БОЛЬНИЦА №3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7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07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ПОДОЛЬСКАЯ ГОРОДСКАЯ ДЕТСКАЯ ПОЛИКЛИНИКА №1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60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6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08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ПОДОЛЬСКАЯ ГОРОДСКАЯ ДЕТСКАЯ ПОЛИКЛИНИКА №2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09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ПОДОЛЬСКАЯ ГОРОДСКАЯ ДЕТСКАЯ ПОЛИКЛИНИКА №3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61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6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1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ПОДОЛЬСКАЯ ГОРОДСКАЯ ПОЛИКЛИНИКА №1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2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8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ПУШКИНСКАЯ РАЙОННАЯ БОЛЬНИЦА ИМ. ПРОФ. РОЗАНОВА В.Н.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СОФРИНСКАЯ ГОРОДСКАЯ БОЛЬНИЦА ИМ. СЕМАШКО Н.А.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4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АШУКИНСКАЯ ГОРОД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ПОЛИКЛИНИКА ПОС. ЛЕСНО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07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ПУШКИНСКАЯ ПОЛИКЛИНИКА МИКРОРАЙОНА КЛЯЗЬМ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09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ПРАВДИНСКАЯ ПОЛИКЛИНИ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7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1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АМБУЛАТОРИЯ ПОСЕЛКА ЗВЕРОСОВХОЗ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8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РАМЕНСКАЯ ЦЕНТРАЛЬН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АВТОНОМНОЕ УЧРЕЖДЕНИЕ ЗДРАВООХРАНЕНИЯ МОСКОВСКОЙ ОБЛАСТИ "ЦЕНТРАЛЬНАЯ ГОРОДСКАЯ КЛИНИЧЕСКАЯ БОЛЬНИЦА Г. РЕУТОВ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0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РУЗСК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5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0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ТУЧКОВСК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010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СЕРГИЕВО-ПОСАДСК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ЗДРАВООХРАНЕНИЯ "ЦЕНТРАЛЬНАЯ МЕДИКО-САНИТАРНАЯ ЧАСТЬ № 94 ФЕДЕРАЛЬНОГО МЕДИКО-БИОЛОГИЧЕСКОГО АГЕНТ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2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СЕРЕБРЯНО-ПРУДСКАЯ ЦЕНТРАЛЬН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здравоохранения "Медико-санитарная часть № 164 Федерального медико-биологического агент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4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"СЕРПУХОВСКАЯ ЦЕНТРАЛЬН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4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4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ЗДРАВООХРАНЕНИЯ "МЕДИКО-САНИТАРНАЯ ЧАСТЬ №8 ФЕДЕРАЛЬНОГО МЕДИКО-БИОЛОГИЧЕСКОГО АГЕНТ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4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СЕРПУХОВСКАЯ ГОРОДСКАЯ БОЛЬНИЦА ИМЕНИ СЕМАШКО Н.А.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407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СЕРПУХОВСКИЙ ГОРОДСКОЙ КОНСУЛЬТАТИВНО-ДИАГНОСТИЧЕСКИЙ ЦЕНТР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6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408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СЕРПУХОВСКАЯ РАЙОННАЯ ПОЛИКЛИНИ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9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5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ГОСУДАРСТВЕННОЕ БЮДЖЕТНОЕ УЧРЕЖДЕНИЕ ЗДРАВООХРАНЕНИЯ МОСКОВСКОЙ ОБЛАСТИ "СОЛНЕЧНОГОРСКАЯ ЦЕНТРАЛЬНАЯ РАЙОННАЯ БОЛЬНИЦА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7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501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ГОСУДАРСТВЕННОЕ БЮДЖЕТНОЕ УЧРЕЖДЕНИЕ ЗДРАВООХРАНЕНИЯ МОСКОВСКОЙ ОБЛАСТИ "МЕНДЕЛЕЕВСКАЯ ГОРОДСКАЯ БОЛЬНИЦА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6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5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АНДРЕЕВСКАЯ ГОРОДСКАЯ ПОЛИКЛИНИ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6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6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СТУПИНСКАЯ ЦЕНТРАЛЬНАЯ РАЙОННАЯ КЛИНИЧЕ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6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МИХНЕВСК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6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МАЛИНСК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ТАЛДОМСКАЯ ЦЕНТРАЛЬН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01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ВЕРБИЛКОВСКАЯ УЧАСТКОВ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01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ЗАПРУДНЕНСКАЯ УЧАСТКОВ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9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АВТОНОМНОЕ УЧРЕЖДЕНИЕ ЗДРАВООХРАНЕНИЯ МОСКОВСКОЙ ОБЛАСТИ "ЦЕНТРАЛЬНАЯ ГОРОДСКАЯ БОЛЬНИЦА ИМЕНИ М. В. ГОЛЬ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7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АВТОНОМНОЕ УЧРЕЖДЕНИЕ ЗДРАВООХРАНЕНИЯ МОСКОВСКОЙ ОБЛАСТИ "ХИМКИНСКАЯ ЦЕНТРАЛЬНАЯ КЛИНИЧЕ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5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ХИМКИНСКАЯ ГОРОДСКАЯ ПОЛИКЛИНИКА №2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3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6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СХОДНЕНСКАЯ ГОРОД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6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5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ХИМКИНСКАЯ ДЕТСКАЯ ГОРОДСКАЯ ПОЛИКЛИНИ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60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6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ЛЕВОБЕРЕЖНАЯ ГОРОДСКАЯ ПОЛИКЛИНИ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07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ПОДРЕЗКОВСКАЯ ПОЛИКЛИНИ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1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КЛЯЗЬМИНСКАЯ УЧАСТКОВ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7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1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ЧЕХОВСКАЯ ЦЕНТРАЛЬНАЯ РАЙОННАЯ ПОЛИКЛИНИ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1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ЧЕХОВСКАЯ РАЙОННАЯ БОЛЬНИЦА № 2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1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казенное учреждение "Войсковая часть 52583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2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ШАТУРСКАЯ ЦЕНТРАЛЬН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2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РОШАЛЬСКАЯ ГОРОД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3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ШАХОВСКАЯ ЦЕНТРАЛЬНАЯ РАЙОНН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6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ЩЁЛКОВСКАЯ РАЙОННАЯ БОЛЬНИЦА №2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ФРЯНОВ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МОНИН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0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ЗАГОРЯНСКАЯ ПОЛИКЛИНИ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УЧАСТКОВАЯ БОЛЬНИЦА П. БИОКОМБИНАТ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0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ЛОСИНО-ПЕТРОВСКАЯ ЦЕНТРАЛЬНАЯ ГОРОД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07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УЧАСТКОВАЯ БОЛЬНИЦА В С. ТРУБИН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08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ЩЁЛКОВСКАЯ РАЙОННАЯ БОЛЬНИЦА №1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7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10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ЩЁЛКОВСКАЯ ГОРОДСКАЯ ПОЛИКЛИНИКА №3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1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МЕДВЕЖЬЕ-ОЗЁРСКАЯ АМБУЛАТОР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1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ПОЛИКЛИНИКА В П. СВЕРДЛОВСК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4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1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ЩЁЛКОВСКАЯ ГОРОДСКАЯ ПОЛИКЛИНИКА №4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7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5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ЭЛЕКТРОСТАЛЬСКАЯ ЦЕНТРАЛЬНАЯ ГОРОД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5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ЗДРАВООХРАНЕНИЯ "ЦЕНТРАЛЬНАЯ МЕДИКО-САНИТАРНАЯ ЧАСТЬ № 21 ФЕДЕРАЛЬНОГО МЕДИКО-БИОЛОГИЧЕСКОГО АГЕНТ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6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5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КЦИОНЕРНОЕ ОБЩЕСТВО "МЕТАЛЛУРГИЧЕСКИЙ ЗАВОД "ЭЛЕКТРОСТАЛЬ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4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6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ЗДРАВООХРАНЕНИЯ "МЕДИКО-САНИТАРНАЯ ЧАСТЬ №154 ФЕДЕРАЛЬНОГО МЕДИКО-БИОЛОГИЧЕСКОГО АГЕНТ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8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КРАСНОЗНАМЕНСКАЯ ГОРОДСКАЯ ПОЛИКЛИНИ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4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80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КРАСНОЗНАМЕНСКАЯ ГОРОДСКАЯ ДЕТСКАЯ ПОЛИКЛИНИ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62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6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9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БРОННИЦКАЯ ГОРОД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0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ПРОТВИНСКАЯ ГОРОДСКАЯ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002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ЗДРАВООХРАНЕНИЯ "МЕДИКО-САНИТАРНАЯ ЧАСТЬ № 174 ФЕДЕРАЛЬНОГО МЕДИКО-БИОЛОГИЧЕСКОГО АГЕНТ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1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здравоохранения Больница Пущинского научного центра Российской академии нау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10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ГОСУДАРСТВЕННОЕ БЮДЖЕТНОЕ УЧРЕЖДЕНИЕ ЗДРАВООХРАНЕНИЯ МОСКОВСКОЙ ОБЛАСТИ "АМБУЛАТОРИЯ ГОРОДСКОГО ОКРУГА ВОСХОД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807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ЗДРАВООХРАНЕНИЯ "ЦЕНТРАЛЬНАЯ МЕДИКО-САНИТАРНАЯ ЧАСТЬ №119 ФЕДЕРАЛЬНОГО МЕДИКО-БИОЛОГИЧЕСКОГО АГЕНТ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5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10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ГОСУДАРСТВЕННОЕ БЮДЖЕТНОЕ УЧРЕЖДЕНИЕ "3 ЦЕНТРАЛЬНЫЙ ВОЕННЫЙ КЛИНИЧЕСКИЙ ГОСПИТАЛЬ ИМЕНИ А.А. ВИШНЕВСКОГО" МИНИСТЕРСТВА ОБОРОНЫ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50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ЕРАЛЬНОЕ БЮДЖЕТНОЕ УЧРЕЖДЕНИЕ "ЦЕНТРАЛЬНАЯ КЛИНИЧЕСКАЯ БОЛЬНИЦА ГРАЖДАНСКОЙ АВИАЦИ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6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697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ЩЕСТВО С ОГРАНИЧЕННОЙ ОТВЕТСТВЕННОСТЬЮ "АBC-ДИАГНОСТИ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7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В приложение 9 «Подушевой норматив финансирования скорой медицинской помощи (в рамках базовой программы ОМС), рублей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«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239"/>
        <w:gridCol w:w="2268"/>
        <w:gridCol w:w="2268"/>
      </w:tblGrid>
      <w:tr>
        <w:trPr>
          <w:trHeight w:val="420" w:hRule="atLeast"/>
        </w:trPr>
        <w:tc>
          <w:tcPr>
            <w:tcW w:w="102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Подушевой норматив финансирования скорой медицинской помощи (в рамках базовой программы ОМС), рублей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№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именование 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Норматив</w:t>
            </w:r>
          </w:p>
        </w:tc>
      </w:tr>
      <w:tr>
        <w:trPr>
          <w:trHeight w:val="5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ушевой норматив финансирования скорой медицинской помощи (единый для всех половозрастных груп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расчете на 1 застрахованного в 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руб. в месяц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lang w:eastAsia="ru-RU"/>
              </w:rPr>
              <w:t>для расчета подушевого финансирования на январь-август 2016 года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lang w:eastAsia="ru-RU"/>
              </w:rPr>
              <w:t>607,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lang w:eastAsia="ru-RU"/>
              </w:rPr>
              <w:t>50,66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lang w:eastAsia="ru-RU"/>
              </w:rPr>
              <w:t>для расчета подушевого финансирования на сентябрь  2016 года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lang w:eastAsia="ru-RU"/>
              </w:rPr>
              <w:t>624,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lang w:eastAsia="ru-RU"/>
              </w:rPr>
              <w:t>55,76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lang w:eastAsia="ru-RU"/>
              </w:rPr>
              <w:t>для расчета подушевого финансирования на октябрь-декабрь 2016 го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lang w:eastAsia="ru-RU"/>
              </w:rPr>
              <w:t>695,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lang w:eastAsia="ru-RU"/>
              </w:rPr>
              <w:t>57,9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69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 приложение 11 «Сведения об условиях оказания медицинской помощи в медицинских организациях»:</w:t>
      </w:r>
    </w:p>
    <w:p>
      <w:pPr>
        <w:pStyle w:val="Normal"/>
        <w:rPr/>
      </w:pPr>
      <w:r>
        <w:rPr/>
        <w:t>«</w:t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59"/>
        <w:gridCol w:w="993"/>
        <w:gridCol w:w="991"/>
        <w:gridCol w:w="1093"/>
        <w:gridCol w:w="1134"/>
        <w:gridCol w:w="992"/>
        <w:gridCol w:w="851"/>
        <w:gridCol w:w="741"/>
        <w:gridCol w:w="1143"/>
      </w:tblGrid>
      <w:tr>
        <w:trPr>
          <w:trHeight w:val="45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од медицинской 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именование медицинской органи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раткое наименование медицинской организации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дицинская помощь, оказываемая медицинской организацией</w:t>
            </w:r>
          </w:p>
        </w:tc>
      </w:tr>
      <w:tr>
        <w:trPr>
          <w:trHeight w:val="90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в условиях круглосуточного стационара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.ч. высокотехнологичная медицинск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условиях дневного стациона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амбулаторных услов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ом числе имеющие прикрепленное населени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корая медицинская помощь вне медицинской организаци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ом числе имеющие прикрепленное население</w:t>
            </w:r>
          </w:p>
        </w:tc>
      </w:tr>
      <w:tr>
        <w:trPr>
          <w:trHeight w:val="6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БАЛАШИХИНСКИЙ РОДИЛЬНЫЙ ДОМ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БУЗ МО "БАЛАШИХИНСКИЙ РД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1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ство с ограниченной ответственностью "Таора Медикал Запад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ОО "Таора Медикал Запад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В приложение 12 «Тарифы на стоматологические медицинские  услуги, оказываемые  в амбулаторных условиях  (руб.)»: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/>
        <w:t>«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1400"/>
        <w:gridCol w:w="1417"/>
        <w:gridCol w:w="1701"/>
        <w:gridCol w:w="1843"/>
      </w:tblGrid>
      <w:tr>
        <w:trPr>
          <w:trHeight w:val="300" w:hRule="atLeast"/>
        </w:trPr>
        <w:tc>
          <w:tcPr>
            <w:tcW w:w="1018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Тарифы на стоматологические медицинские  услуги, оказываемые  в амбулаторных условиях  (руб.) </w:t>
            </w:r>
          </w:p>
        </w:tc>
      </w:tr>
      <w:tr>
        <w:trPr>
          <w:trHeight w:val="300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Стоимость 1 условной единицы трудоемкости (руб.)</w:t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уровень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уровен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уровень</w:t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дицинские организации, расположенные в муниципальных образованиях МО и выполняющие муниципальный заказ, федеральные, ведомственные, частные</w:t>
            </w:r>
          </w:p>
        </w:tc>
        <w:tc>
          <w:tcPr>
            <w:tcW w:w="2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УЗ МО (за исключением ГУЗ МО, расположенных на территории города Москвы)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УЗ МО, расположенные на территории города Москвы</w:t>
            </w:r>
          </w:p>
        </w:tc>
      </w:tr>
      <w:tr>
        <w:trPr>
          <w:trHeight w:val="1080" w:hRule="atLeast"/>
        </w:trPr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зрослому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етскому населению до 18 л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зрослому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етскому населению до 18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зрослому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етскому населению до 18 лет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72"/>
        <w:gridCol w:w="3969"/>
        <w:gridCol w:w="1527"/>
      </w:tblGrid>
      <w:tr>
        <w:trPr>
          <w:trHeight w:val="454" w:hRule="atLeast"/>
        </w:trPr>
        <w:tc>
          <w:tcPr>
            <w:tcW w:w="1017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ru-RU"/>
              </w:rPr>
              <w:t xml:space="preserve">Стоматологические медицинские  услуги, оказываемые  в амбулаторных условиях  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од медицинской услуги</w:t>
            </w:r>
          </w:p>
        </w:tc>
        <w:tc>
          <w:tcPr>
            <w:tcW w:w="2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Единица учета медицинской услуги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именование медицинской услуги</w:t>
            </w:r>
          </w:p>
        </w:tc>
        <w:tc>
          <w:tcPr>
            <w:tcW w:w="1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Трудоемкость медицинской услуги (1 УЕТ - 10 минут)</w:t>
            </w:r>
          </w:p>
        </w:tc>
      </w:tr>
      <w:tr>
        <w:trPr>
          <w:trHeight w:val="454" w:hRule="atLeast"/>
        </w:trPr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риемы - взрослое население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01.2301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сещение с профилактической цель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офилактический прием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,5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01.2302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ервичный лечебно-диагностический прием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01.2303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вторный лечебно-диагностический прием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01.2304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сещение на дому, других лечебных учрежден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01.2305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онсультативный прием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,5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01.2306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сещение с профилактической цель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иагностика онкологических заболеваний полости рта и губ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,5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01.2307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сещение с профилактической цель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онтроль проводимого лечения предраковых состояний полости рта и губ скрининговые исслед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,50</w:t>
            </w:r>
          </w:p>
        </w:tc>
      </w:tr>
      <w:tr>
        <w:trPr>
          <w:trHeight w:val="454" w:hRule="atLeast"/>
        </w:trPr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риемы - детское население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01.7301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сещение с профилактической цель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офилактический прием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01.7302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ервичный лечебно-диагностический прием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01.7303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вторный лечебно- диагностический прием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01.7304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сещение на дому, других лечебных учрежден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01.7305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онсультативный прием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,50</w:t>
            </w:r>
          </w:p>
        </w:tc>
      </w:tr>
      <w:tr>
        <w:trPr>
          <w:trHeight w:val="454" w:hRule="atLeast"/>
        </w:trPr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Статистические коды услуг - все население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000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сещение с профилактической цель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уждаемость в санаци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001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ра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чато ортодонтическое лечение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002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ра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ончено ортодонтическое лечение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003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ра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онченный случай лечения заболеваний пародонт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004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сещение с профилактической цель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анац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Терапевтическая стоматология (взрослое население)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7.0101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Лечение кариеса одной поверхности постоянного зуб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7.0102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ра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Лечение пульпита постоянного зуба с пломбированием одного корневого канал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7.0103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ра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Лечение пульпита постоянного зуба с пломбированием двух корневых канало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7.0104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ра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Лечение пульпита постоянного зуба с пломбированием трех корневых канало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7.0105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ра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Лечение пульпита постоянного зуба с пломбированием четырех корневых канало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7.0106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ра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Лечение периодонтита постоянного зуба с пломбированием одного корневого канал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7.0107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ра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Лечение периодонтита постоянного зуба с пломбированием двух корневых канало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7.0108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ра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Лечение периодонтита постоянного зуба с пломбированием трех корневых канало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7.0109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ра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Лечение периодонтита постоянного зуба с пломбированием четырех корневых канало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7.0110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ра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ширение одного корневого канал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7.0111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Чтение рентгенограмм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7.0112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Лечение заболеваний слизистой оболочки полости рта (одно посещение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,5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7.0113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Лечение гингивита (одно посещение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7.0114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даление зубных отложений в области одного зуба ручным способом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7.0115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рытый кюретаж патологических зубодесневых карманов в области одного зуба ручным способом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7.0116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дикаментозная обработка патологических зубодесневых карманов в области одного зуб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2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7.0117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збирательное пришлифовывание зубов (один сеанс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2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7.0118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крытие фторсодержащими препаратами одного зуб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2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7.0119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сещение с профилактической цель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учение гигиене полости рта, санитарное просвещение (один сеанс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7.0120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сещение с профилактической цель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онтроль гигиены полости рта (один сеанс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7.0121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Электроодонтодиагностика одного зуб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00</w:t>
            </w:r>
          </w:p>
        </w:tc>
      </w:tr>
      <w:tr>
        <w:trPr>
          <w:trHeight w:val="454" w:hRule="atLeast"/>
        </w:trPr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Терапевтическая стоматология (детское население)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301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Лечение кариеса одной поверхности временного зуб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,25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305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ра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Лечение пульпита временного зуба, постоянного зуба с несформированными корнями методом импрегнации, витальной ампутации (без пломбирования корневых каналов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306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Лечение кариеса одной поверхности постоянного зуб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,5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307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ра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Лечение пульпита постоянного зуба с пломбированием одного корневого канал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308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ра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Лечение пульпита постоянного зуба с пломбированием двух корневых канало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309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ра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Лечение пульпита постоянного зуба с пломбированием трех корневых канало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310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ра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Лечение пульпита постоянного зуба с пломбированием четырех корневых канало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311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ра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Лечение периодонтита постоянного зуба с пломбированием одного корневого канал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312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ра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Лечение периодонтита постоянного зуба с пломбированием двух корневых канало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313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ра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Лечение периодонтита постоянного зуба с пломбированием трех корневых канало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314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ра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Лечение периодонтита постоянного зуба с пломбированием четырех корневых канало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315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ра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ширение одного корневого канал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316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Чтение рентгенограмм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317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Лечение заболеваний слизистой оболочки полости рта и губ (одно посещение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318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Лечение гингивита (одно посещение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319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даление зубных отложений в области одного зуба ручным способом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320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сещение с профилактической цель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ставление плана профилактики для одного ребенк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,5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321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емтерапия (один сеанс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5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322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крытие фторсодержащими препаратами одного зуб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323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сещение с профилактической цель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учение гигиене полости рта, санитарное просвещение (один сеанс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5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324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сещение с профилактической цель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онтроль гигиены полости рта (один сеанс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325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осстановление коронковой части одного зуба при травме,  флюорозе, гипоплазии у детей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326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Электроодонтодиагностика одного зуб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00</w:t>
            </w:r>
          </w:p>
        </w:tc>
      </w:tr>
      <w:tr>
        <w:trPr>
          <w:trHeight w:val="454" w:hRule="atLeast"/>
        </w:trPr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Хирургическая стоматология (взрослое, детское население)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401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даление временного зуб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402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даление постоянного зуб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403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даление сверхкомплектного, ретенированного зуба у дете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404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Хирургическое лечение альвеолита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,5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405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скрытие абсцесса внутриротовым разрезом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406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скрытие флегмоны наружным разрезом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407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перация на мягких и твердых тканях (при сложном удалении зуба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409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слеоперационная перевязка в полости рт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8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410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слеоперационная перевязка вне полости рта (после наружного разреза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411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дикаментозная и механическая остановка кровотеч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412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Хирургическая обработка раны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413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ложение шв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414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Хирургическое лечение перикоронарита (без удаления зуба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,75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415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Лечение заболеваний слюнных желез (одно посещение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416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Шинирование при переломе челюсти (без смещения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417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Шинирование при переломе челюсти (со смещением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418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еревязка при переломе челю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419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правление вывиха, подвывиха нижней челюсти, отломка скуловой дуг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420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Чтение рентгенограмм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421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Взятие материала на исследование (пункция, цитология)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5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422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ластика перфорации верхнечелюстной пазух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423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Лечение травмы зуба у дете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424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Диатермокоагуляция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425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перация по удалению экзастоза в области одного зуб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,00</w:t>
            </w:r>
          </w:p>
        </w:tc>
      </w:tr>
      <w:tr>
        <w:trPr>
          <w:trHeight w:val="454" w:hRule="atLeast"/>
        </w:trPr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Ортодонтия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501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Активация аппарат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502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оронка ортодонтическа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503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оррекция аппарата. Коррекция базиса съемных ортодонтических аппаратов с помощью самотвердеющей пластмасс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5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504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одели диагностические (одна пара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505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ластинка расширяющая и вестибулярна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,5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506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ластинка расширяющая проста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507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ластинка с наклонной плоскостью или с накусочной площадко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508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ластинка с упором для язык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509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бородочная праща, капп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510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ъемный протез и протез аппарат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511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епарация временных зубо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512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шлифовывание бугров временных зубов (дети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513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нятие слепка (одна ед.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514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нятие слепка (одна ед.) для изготовления защитной пластинки, обтуратора при врожденной патологии челюстно-лицевой обла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515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ипасовка защитной пластинки при врожденной патологии челюстно-лицевой обла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(2.;1.)17.0516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сещение с профилактической цель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офилактика, функциональное лечение. Обучение, санитарное просвещение, консультация родителей и пациентов по освоению методов устранения вредных привычек, нормализации функций зубочелюстной систем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517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омплексное первичное обследование и оформление документации первичного больного (антропометрия лица, клинические исследования функций зубочелюстной системы, подсчёт индексов гигиены, ПМА и др., определение степени сложности патологии зубочелюстной системы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518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змерение диагностических моделей и анализ полученных данных, анализ данных ортопантомограммы челюстей. Составление плана ортодонтического леч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519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иотерпия (1 сеанс) 15-20 минут с последующим контролем. Обучение массажу в челюстно-лицевой области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5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520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Шинирование одного зуба при травме у дете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521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Анализ данных ортопантомограммы челю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,00</w:t>
            </w:r>
          </w:p>
        </w:tc>
      </w:tr>
      <w:tr>
        <w:trPr>
          <w:trHeight w:val="454" w:hRule="atLeast"/>
        </w:trPr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Рентгенологическое обследование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601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ентгенография зубов (не более двух) с описанием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602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ПТГ с описанием у дете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67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603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ентгенография зубов (не более двух) без опис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7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7.0604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ПТГ без описания у дете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00</w:t>
            </w:r>
          </w:p>
        </w:tc>
      </w:tr>
      <w:tr>
        <w:trPr>
          <w:trHeight w:val="454" w:hRule="atLeast"/>
        </w:trPr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Физиотерапия в стоматологии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701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акуум-терапия в стоматологии (один сеанс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702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идроорошение в стоматологии (один сеанс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703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агнитолазерная терапия в стоматологии (один сеанс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706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люктуоризация в стоматологии (один сеанс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707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Электорфорез одного корневого канала (один сеанс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00</w:t>
            </w:r>
          </w:p>
        </w:tc>
      </w:tr>
      <w:tr>
        <w:trPr>
          <w:trHeight w:val="454" w:hRule="atLeast"/>
        </w:trPr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Обезболивание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801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Аппликационная анестезия в стоматологи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2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802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Анестезия инфильтрационная, проводникова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803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медикац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804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неротовая анестез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805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щее обезболивание внутривенное (до 30 мин.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806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щее обезболивание масочное (до 30 мин.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,00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2.;1.)17.0807D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овое посещение по заболе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щее обезболивание эндотрахеальное (до 30 мин.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5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В приложение 13 «Уровень оказания медицинской помощи по профилю "стоматология" медицинскими организациями, выполняющими Московскую областную программу ОМС»:</w:t>
      </w:r>
    </w:p>
    <w:p>
      <w:pPr>
        <w:pStyle w:val="Normal"/>
        <w:rPr/>
      </w:pPr>
      <w:r>
        <w:rPr/>
        <w:t>«</w:t>
      </w:r>
    </w:p>
    <w:tbl>
      <w:tblPr>
        <w:tblW w:w="101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076"/>
        <w:gridCol w:w="930"/>
        <w:gridCol w:w="5649"/>
        <w:gridCol w:w="1830"/>
      </w:tblGrid>
      <w:tr>
        <w:trPr>
          <w:trHeight w:val="14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 МО в кодировке единого реестра МО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 МО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именование медицинской организации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ровень оказания стоматологической помощи *)</w:t>
            </w:r>
          </w:p>
        </w:tc>
      </w:tr>
      <w:tr>
        <w:trPr>
          <w:trHeight w:val="48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015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50101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ГОСУДАРСТВЕННОЕ БЮДЖЕТНОЕ УЧРЕЖДЕНИЕ ЗДРАВООХРАНЕНИЯ МОСКОВСКОЙ ОБЛАСТИ "КОРОЛЁВСКАЯ ГОРОДСКАЯ БОЛЬНИЦА"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5054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540101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ГОСУДАРСТВЕННОЕ БЮДЖЕТНОЕ УЧРЕЖДЕНИЕ ЗДРАВООХРАНЕНИЯ МОСКОВСКОЙ ОБЛАСТИ "ЩЁЛКОВСКАЯ РАЙОННАЯ БОЛЬНИЦА №2"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50962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962301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ФЕДЕРАЛЬНОЕ ГОСУДАРСТВЕННОЕ БЮДЖЕТНОЕ ОБРАЗОВАТЕЛЬНОЕ УЧРЕЖДЕНИЕ ВЫСШЕГО ПРОФЕССИОНАЛЬНОГО ОБРАЗОВАНИЯ "МОСКОВСКИЙ ГОСУДАРСТВЕННЫЙ УНИВЕРСИТЕТ ИМЕНИ М.В.ЛОМОНОСОВА"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В приложение 14 «Уровень оказания медицинской помощи по профилю "стоматология" медицинскими организациями, выполняющими Московскую областную программу ОМС»: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е «*»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одушевой норматив финансового обеспечения в расчете на 1 застрахованного по Московской областной программе обязательного медицинского страхования (в рамках базовой программы ОМС) на 2016 год утвержден постановлением Правительства Московской области от 06.09.2016 №650/32 и составляет 10 120,22 руб. в год. Подушевой норматив финансового обеспечения в расчете на 1 застрахованного по Московской областной программе обязательного медицинского страхования (в рамках сверх базовой программы ОМС) на 2016 год утвержден постановлением Правительства Московской области </w:t>
        <w:br/>
        <w:t>от 06.09.2016 №650/32 и составляет 1 101,39 руб. в год».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60" w:right="926" w:gutter="0" w:header="0" w:top="851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rFonts w:ascii="Franklin Gothic Medium" w:hAnsi="Franklin Gothic Medium" w:cs="Arial"/>
      <w:color w:val="000000"/>
      <w:spacing w:val="34"/>
      <w:sz w:val="9"/>
      <w:szCs w:val="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firstLine="284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Franklin Gothic Medium" w:hAnsi="Franklin Gothic Medium" w:cs="Arial"/>
      <w:color w:val="000000"/>
      <w:spacing w:val="34"/>
      <w:sz w:val="9"/>
      <w:szCs w:val="9"/>
      <w:lang w:val="en-US" w:bidi="ar-SA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  <w:lang w:val="en-US" w:bidi="ar-SA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12">
    <w:name w:val="Текст примечания Знак1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13">
    <w:name w:val="Тема примечания Знак1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Style20">
    <w:name w:val="Шапка Знак"/>
    <w:qFormat/>
    <w:rPr>
      <w:rFonts w:ascii="Arial" w:hAnsi="Arial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Style21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sz w:val="28"/>
      <w:szCs w:val="28"/>
    </w:rPr>
  </w:style>
  <w:style w:type="character" w:styleId="Fontstyle131">
    <w:name w:val="fontstyle13"/>
    <w:basedOn w:val="Style11"/>
    <w:qFormat/>
    <w:rPr/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yle23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24">
    <w:name w:val="Гипертекстовая ссылка"/>
    <w:qFormat/>
    <w:rPr>
      <w:b/>
      <w:bCs/>
      <w:color w:val="106BB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72"/>
      <w:ind w:left="80" w:firstLine="720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  <w:outlineLvl w:val="0"/>
    </w:pPr>
    <w:rPr>
      <w:b/>
      <w:sz w:val="24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Шапка"/>
    <w:basedOn w:val="Normal"/>
    <w:qFormat/>
    <w:pPr>
      <w:suppressAutoHyphens w:val="false"/>
      <w:jc w:val="center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Абзац ОТР"/>
    <w:basedOn w:val="Normal"/>
    <w:qFormat/>
    <w:pPr>
      <w:suppressAutoHyphens w:val="false"/>
      <w:ind w:firstLine="709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0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2">
    <w:name w:val="consplusnormal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1">
    <w:name w:val="Название объекта"/>
    <w:basedOn w:val="Normal"/>
    <w:qFormat/>
    <w:pPr>
      <w:suppressAutoHyphens w:val="false"/>
      <w:ind w:firstLine="709"/>
      <w:jc w:val="center"/>
    </w:pPr>
    <w:rPr>
      <w:b/>
      <w:color w:val="000000"/>
      <w:sz w:val="24"/>
      <w:szCs w:val="24"/>
    </w:rPr>
  </w:style>
  <w:style w:type="paragraph" w:styleId="Style32">
    <w:name w:val="Цитата"/>
    <w:basedOn w:val="Normal"/>
    <w:qFormat/>
    <w:pPr>
      <w:suppressAutoHyphens w:val="false"/>
      <w:spacing w:lineRule="auto" w:line="360"/>
      <w:ind w:left="567" w:right="1268" w:firstLine="567"/>
      <w:jc w:val="both"/>
    </w:pPr>
    <w:rPr>
      <w:color w:val="000000"/>
      <w:sz w:val="24"/>
      <w:szCs w:val="24"/>
    </w:rPr>
  </w:style>
  <w:style w:type="paragraph" w:styleId="15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33">
    <w:name w:val="Абзац с отступом"/>
    <w:basedOn w:val="Normal"/>
    <w:qFormat/>
    <w:pPr>
      <w:suppressAutoHyphens w:val="false"/>
      <w:spacing w:before="120" w:after="0"/>
      <w:ind w:firstLine="709"/>
      <w:jc w:val="both"/>
    </w:pPr>
    <w:rPr>
      <w:sz w:val="24"/>
      <w:szCs w:val="24"/>
    </w:rPr>
  </w:style>
  <w:style w:type="paragraph" w:styleId="Style3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35">
    <w:name w:val="Style3"/>
    <w:basedOn w:val="Normal"/>
    <w:qFormat/>
    <w:pPr>
      <w:widowControl w:val="false"/>
      <w:suppressAutoHyphens w:val="false"/>
      <w:autoSpaceDE w:val="false"/>
      <w:spacing w:lineRule="exact" w:line="276"/>
      <w:jc w:val="center"/>
    </w:pPr>
    <w:rPr>
      <w:sz w:val="24"/>
      <w:szCs w:val="24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4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Абзац списка3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6">
    <w:name w:val="style3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16"/>
      <w:jc w:val="both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30"/>
      <w:ind w:hanging="1214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16"/>
    </w:pPr>
    <w:rPr>
      <w:rFonts w:eastAsia="Times New Roman"/>
      <w:sz w:val="24"/>
      <w:szCs w:val="24"/>
    </w:rPr>
  </w:style>
  <w:style w:type="paragraph" w:styleId="Style3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rFonts w:eastAsia="Times New Roman"/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50:00Z</dcterms:created>
  <dc:creator>bagenova</dc:creator>
  <dc:description/>
  <cp:keywords/>
  <dc:language>en-US</dc:language>
  <cp:lastModifiedBy>Лазарева</cp:lastModifiedBy>
  <cp:lastPrinted>2016-01-25T17:02:00Z</cp:lastPrinted>
  <dcterms:modified xsi:type="dcterms:W3CDTF">2016-10-24T13:58:00Z</dcterms:modified>
  <cp:revision>7</cp:revision>
  <dc:subject/>
  <dc:title>Приложение 1</dc:title>
</cp:coreProperties>
</file>