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4535</wp:posOffset>
                </wp:positionH>
                <wp:positionV relativeFrom="paragraph">
                  <wp:posOffset>-3810</wp:posOffset>
                </wp:positionV>
                <wp:extent cx="3073400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Дополнительному соглашению № 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Тарифному соглаш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реализации Московской областной программы обязательного медицинского страхования от 31.12.20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pt;height:105.3pt;mso-wrap-distance-left:9.05pt;mso-wrap-distance-right:9.05pt;mso-wrap-distance-top:0pt;mso-wrap-distance-bottom:0pt;margin-top:-0.3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Дополнительному соглашению № 1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Тарифному соглашени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реализации Московской областной программы обязательного медицинского страхования от 31.12.201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которые вносятся в Тарифное соглашение по реализации Московской областной программы обязательного медицинского страхования от 31.12.2015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приложении № 1 «Положение о порядке оплаты медицинской помощи, оказываемой по Московской областной программе обязательного медицинского страхования» к Тарифному соглашению по реализации Московской областной программы обязательного медицинского страхования от 31.12.2015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пункт 3 после предложения «Для оплаты случаев госпитализации учитываемых по КСГ № 216 «Тяжелая множественная и сочетанная травма (политравма)» применяется КСЛП равный 1,8 и управленческий коэффициент равный 1,4.» </w:t>
      </w:r>
      <w:r>
        <w:rPr>
          <w:sz w:val="24"/>
          <w:szCs w:val="24"/>
        </w:rPr>
        <w:t>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«Управленческий коэффициент в размере 1,4 применяется при оплате случаев госпитализации по клинико-статистическим группа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 Осложнения, связанные с беременность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1) Болезни поджелудочной желез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64) Респираторные инфекции верхних дыхательных пут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69) Пневмония, плеврит, другие болезни плевр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89) Болезни пищевода, гастрит, дуоденит, другие болезни желудка и двенадцатиперстной кишк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3) Гипертоническая болезнь в стадии обостр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4) Стенокардия (кроме нестабильной), хроническая ишемическая болезнь сердца (уровень 1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98) Бронхит необструктивный, симптомы и признаки, относящиеся к органам дыхания.»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Приложение 2  «Базовая ставка  и коэффициенты  уровней (подуровней) при оплате законченного случая лечения в круглосуточном стационаре на основе клинико-статистических групп» к Тарифному соглашению по реализации Московской областной программы обязательного медицинского страхования от 31.12.2015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2</w:t>
      </w:r>
    </w:p>
    <w:p>
      <w:pPr>
        <w:pStyle w:val="Normal"/>
        <w:ind w:left="106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арифному соглашению по реализации</w:t>
      </w:r>
    </w:p>
    <w:p>
      <w:pPr>
        <w:pStyle w:val="Normal"/>
        <w:ind w:left="1069" w:hanging="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сковской областной программы</w:t>
      </w:r>
    </w:p>
    <w:p>
      <w:pPr>
        <w:pStyle w:val="Normal"/>
        <w:ind w:left="1069" w:hanging="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го медицинского страхования от 31.12.2015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ставка 21 000,00 руб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зовая ставка  и коэффициенты  уровней (подуровней) при оплате законченного случая лечения в круглосуточном стационаре на основе клинико-статистических груп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972"/>
        <w:gridCol w:w="1701"/>
        <w:gridCol w:w="1417"/>
        <w:gridCol w:w="709"/>
        <w:gridCol w:w="851"/>
        <w:gridCol w:w="1559"/>
      </w:tblGrid>
      <w:tr>
        <w:trPr>
          <w:trHeight w:val="171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Код медицинской организации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Наименование медицинск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Уровень оказания медицинской помощи (в соответствии с приказом МЗ МО от 06.02.2015 №167 для государственных учреждений, подведомствен-ных МЗ МО, для остальных медицинских организаций - в соответствии с решениями Комис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Коэффициент уров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Подуровень оказания медицинской помощи (в соответствии с Методическими рекомендациями ФОМ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Справочно: показатель, полученный расчетным путем (коэффициент уровня умноженный на коэффициент подуровня)</w:t>
            </w:r>
          </w:p>
        </w:tc>
      </w:tr>
      <w:tr>
        <w:trPr>
          <w:trHeight w:val="69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КУСмо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Подурове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Коэффициент подуров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lang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lang w:eastAsia="ru-RU"/>
              </w:rPr>
              <w:t>7</w:t>
            </w:r>
          </w:p>
        </w:tc>
      </w:tr>
      <w:tr>
        <w:trPr>
          <w:trHeight w:val="118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1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БАЛАШИХИН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2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ВОЛОКОЛАМ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0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2030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ОСТАШЕВСКАЯ УЧАСТКОВ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91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03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ВОСКРЕСЕНСКАЯ ПЕРВ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00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3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ВОСКРЕСЕНСКАЯ РАЙОННАЯ БОЛЬНИЦА №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9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030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ВОСКРЕСЕНСКАЯ РАЙОННАЯ БОЛЬНИЦ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8</w:t>
            </w:r>
          </w:p>
        </w:tc>
      </w:tr>
      <w:tr>
        <w:trPr>
          <w:trHeight w:val="10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04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ДМИТРОВ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06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4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ЯХРОМ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09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403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СИНЬКОВСКАЯ УЧАСТКОВ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</w:tr>
      <w:tr>
        <w:trPr>
          <w:trHeight w:val="121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50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ДОЛГОПРУДНЕНСКАЯ ЦЕНТРАЛЬН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24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06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ДОМОДЕДОВСКАЯ ЦЕНТРАЛЬН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08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7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ДУБНЕН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7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БЮДЖЕТНОЕ УЧРЕЖДЕНИЕ ЗДРАВООХРАНЕНИЯ "МЕДИКО-САНИТАРНАЯ ЧАСТЬ № 9" ФЕДЕРАЛЬНОГО МЕДИКО-БИОЛОГИЧЕСКОГО АГЕН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2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08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ЕГОРЬЕВ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56</w:t>
            </w:r>
          </w:p>
        </w:tc>
      </w:tr>
      <w:tr>
        <w:trPr>
          <w:trHeight w:val="981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8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Егорьевский кожно-венерологический диспанс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9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ЦЕНТРАЛЬНАЯ ГОРОДСКАЯ БОЛЬНИЦА ГОРОДА ЖЕЛЕЗНОДОРОЖНОГО ИМ.А.М.ДЕГОНСКО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87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0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 Московской области  "Жуковская городская клиниче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43</w:t>
            </w:r>
          </w:p>
        </w:tc>
      </w:tr>
      <w:tr>
        <w:trPr>
          <w:trHeight w:val="103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1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ЗАРАЙ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33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20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ЗВЕНИГОРОДСКАЯ ЦЕНТРАЛЬН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2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30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ИВАНТЕЕВСКАЯ ЦЕНТРАЛЬН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8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4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ИСТРИНСКАЯ РАЙОННАЯ КЛИНИЧЕ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244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4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ДЕДОВ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08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4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НОВО-ПЕТРОВСКАЯ СЕЛЬСКАЯ УЧАСТКОВ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</w:tr>
      <w:tr>
        <w:trPr>
          <w:trHeight w:val="114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40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ПАВЛОВСКАЯ УЧАСТКОВ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08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5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КОРОЛЁВ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3</w:t>
            </w:r>
          </w:p>
        </w:tc>
      </w:tr>
      <w:tr>
        <w:trPr>
          <w:trHeight w:val="127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507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КОРОЛЕВСКИЙ КОЖНО-ВЕНЕРОЛОГИЧЕСКИЙ ДИСПАНС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114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6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КАШИР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03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7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АВТОНОМНОЕ УЧРЕЖДЕНИЕ ЗДРАВООХРАНЕНИЯ МОСКОВСКОЙ ОБЛАСТИ "КЛИН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56</w:t>
            </w:r>
          </w:p>
        </w:tc>
      </w:tr>
      <w:tr>
        <w:trPr>
          <w:trHeight w:val="120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702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КЛИНСКАЯ ДЕТСК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91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706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 учреждение здравоохранения Московской области "Клинский кожно-венерологический диспансе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73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714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"КЛИНИКА ИННОВАЦИОННОЙ ХИРУРГ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79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72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НОЙ ОТВЕСТВЕННОСТЬЮ "КЛИНИКАПРОФ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72</w:t>
            </w:r>
          </w:p>
        </w:tc>
      </w:tr>
      <w:tr>
        <w:trPr>
          <w:trHeight w:val="127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8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КЛИМОВСКАЯ ЦЕНТРАЛЬН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8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КЛИМОВСКАЯ ГОРОДСКАЯ БОЛЬНИЦ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2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9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КОЛОМЕН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14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0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9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0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НАХАБИН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2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0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6</w:t>
            </w:r>
          </w:p>
        </w:tc>
      </w:tr>
      <w:tr>
        <w:trPr>
          <w:trHeight w:val="9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00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КРАСНОГОРСКАЯ ГОРОДСКАЯ БОЛЬНИЦ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2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008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ПЕТРОВО-ДАЛЬНЕВСКАЯ УЧАСТКОВ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121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1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ВИДНОВСКАЯ РАЙОННАЯ КЛИНИЧЕ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56</w:t>
            </w:r>
          </w:p>
        </w:tc>
      </w:tr>
      <w:tr>
        <w:trPr>
          <w:trHeight w:val="124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1010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ВИДНОВСКИЙ ПЕРИНАТАЛЬНЫЙ ЦЕНТ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</w:tr>
      <w:tr>
        <w:trPr>
          <w:trHeight w:val="103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2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ЛОТОШИНСКАЯ ЦЕНТРАЛЬН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3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ЛОБНЕНСКАЯ ЦЕНТРАЛЬН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21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4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ЛУХОВИЦ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4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5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ЛЫТКАРИН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109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6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20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6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ДЗЕРЖИН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</w:tr>
      <w:tr>
        <w:trPr>
          <w:trHeight w:val="121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60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"МЕДИКО-САНИТАРНАЯ ЧАСТЬ № 152 ФЕДЕРАЛЬНОГО МЕДИКО-БИОЛОГИЧЕСКОГО АГЕНТ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24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608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ЛЮБЕРЕЦКАЯ РАЙОННАЯ БОЛЬНИЦА №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</w:tr>
      <w:tr>
        <w:trPr>
          <w:trHeight w:val="109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616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Люберецкий кожно-венерологический диспансе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8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62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центр охраны материнства и дет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</w:tr>
      <w:tr>
        <w:trPr>
          <w:trHeight w:val="136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7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ЖАЙСКАЯ ЦЕНТРАЛЬН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27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7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УВАРОВСК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18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8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ЫТИЩИНСКАЯ ГОРОДСКАЯ КЛИНИЧЕ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</w:tr>
      <w:tr>
        <w:trPr>
          <w:trHeight w:val="10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9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НАРО-ФОМИНСКАЯ РАЙОННАЯ БОЛЬНИЦА № 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14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9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ПЕТРОВСКАЯ РАЙОННАЯ БОЛЬНИЦА № 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1</w:t>
            </w:r>
          </w:p>
        </w:tc>
      </w:tr>
      <w:tr>
        <w:trPr>
          <w:trHeight w:val="12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90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СЕЛЯТИНСК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906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АПРЕЛЕВСК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76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0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НОГИН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003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Больница Научного центра Российской академии наук  в Черногол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68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004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"Центр современной медицин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127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10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ОДИНЦОВСКАЯ ЦЕНТРАЛЬН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43</w:t>
            </w:r>
          </w:p>
        </w:tc>
      </w:tr>
      <w:tr>
        <w:trPr>
          <w:trHeight w:val="109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102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 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2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10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" ФЕДЕРАЛЬНЫЙ НАУЧНО-КЛИНИЧЕСКИЙ ЦЕНТР ФИЗИКО-ХИМИЧЕСКОЙ МЕДИЦИНЫ ФЕДЕРАЛЬНОГО МЕДИКО-БИОЛОГИЧЕСКОГО АГЕНТ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00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10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ОДИНЦОВСКАЯ РАЙОННАЯ БОЛЬНИЦА №3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5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11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Одинцовский кожно-венерологический диспансе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908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117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"МИР ЗВУ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524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119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"Одинме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72</w:t>
            </w:r>
          </w:p>
        </w:tc>
      </w:tr>
      <w:tr>
        <w:trPr>
          <w:trHeight w:val="10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2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ОЗЁРСКАЯ ЦЕНТРАЛЬНАЯ РАЙОННАЯ БОЛЬНИЦ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294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3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ДРЕЗНЕН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</w:tr>
      <w:tr>
        <w:trPr>
          <w:trHeight w:val="118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3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КУРОВ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20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303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ЛИКИНСК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1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305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ДЕМИХОВСКАЯ УЧАСТКОВ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28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309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АВСЮНИНСКАЯ УЧАСТКОВ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12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31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ДАВЫДОВСК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70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326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ОРЕХОВО- ЗУЕВСКИЙ КОЖНО-ВЕНЕРОЛОГИЧЕСКИЙ ДИСПАНСЕ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120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328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ОРЕХОВО-ЗУЕВСКАЯ ЦЕНТРАЛЬН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791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338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"КЛИНИКА НОВАЯ МЕДИЦ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120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4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ПАВЛОВО-ПОСАД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00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4010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ПАВЛОВО-ПОСАДСКИЙ КОЖНО-ВЕНЕРОЛОГИЧЕСКИЙ ДИСПАНС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4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ЭЛЕКТРОГОРСК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1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503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ЛЬВОВСК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6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6</w:t>
            </w:r>
          </w:p>
        </w:tc>
      </w:tr>
      <w:tr>
        <w:trPr>
          <w:trHeight w:val="121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602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ПОДОЛЬСКАЯ ДЕТСК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94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603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БОЛЬНИЦ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3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60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ПОДОЛЬСКАЯ ГОРОДСКАЯ КЛИНИЧЕСКАЯ БОЛЬНИЦ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12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62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" ПОЛИКЛИНИКА "ЦЕНА КАЧЕСТВО-500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72</w:t>
            </w:r>
          </w:p>
        </w:tc>
      </w:tr>
      <w:tr>
        <w:trPr>
          <w:trHeight w:val="112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7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ПУШКИНСКАЯ РАЙОННАЯ БОЛЬНИЦА ИМ. ПРОФ. РОЗАНОВА В.Н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1</w:t>
            </w:r>
          </w:p>
        </w:tc>
      </w:tr>
      <w:tr>
        <w:trPr>
          <w:trHeight w:val="108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7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СОФРИНСКАЯ ГОРОДСКАЯ БОЛЬНИЦА ИМ. СЕМАШКО Н.А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30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7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АШУКИНСКАЯ ГОРОД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</w:tr>
      <w:tr>
        <w:trPr>
          <w:trHeight w:val="124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38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РАМЕН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18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9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ЦЕНТРАЛЬНАЯ ГОРОДСКАЯ КЛИНИЧЕСКАЯ БОЛЬНИЦА Г. РЕУ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6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40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РУЗСК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1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002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ТУЧКОВСК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2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1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СЕРГИЕВО-ПОСАДСК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106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94 ФЕДЕРАЛЬНОГО МЕДИКО-БИОЛОГИЧЕСКОГО АГЕНТ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107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11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Сергиево-Посадский кожно-венерологический диспанс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</w:tr>
      <w:tr>
        <w:trPr>
          <w:trHeight w:val="108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12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 "ЦЕНТР ОФТАЛЬМОХИРУРГ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72</w:t>
            </w:r>
          </w:p>
        </w:tc>
      </w:tr>
      <w:tr>
        <w:trPr>
          <w:trHeight w:val="105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2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СЕРЕБРЯНО-ПРУДСКАЯ ЦЕНТРАЛЬН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2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3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"Медико-санитарная часть № 164 Федерального медико-биологического агент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4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СЕРПУХОВ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40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СЕРПУХОВСКАЯ ГОРОДСКАЯ БОЛЬНИЦА ИМЕНИ СЕМАШКО Н.А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30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450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СОЛНЕЧНОГОРСКАЯ ЦЕНТРАЛЬН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1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50102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ЕНДЕЛЕЕВСК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06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6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СТУПИНСКАЯ ЦЕНТРАЛЬНАЯ РАЙОННАЯ КЛИНИЧЕ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3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6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ИХНЕВСК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11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7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ТАЛДОМСКАЯ ЦЕНТРАЛЬНАЯ РАЙОННАЯ БОЛЬНИЦ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121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7010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ВЕРБИЛКОВСКАЯ УЧАСТКОВАЯ БОЛЬНИЦ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1</w:t>
            </w:r>
          </w:p>
        </w:tc>
      </w:tr>
      <w:tr>
        <w:trPr>
          <w:trHeight w:val="139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7010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ЗАПРУДНЕНСКАЯ УЧАСТКОВ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1</w:t>
            </w:r>
          </w:p>
        </w:tc>
      </w:tr>
      <w:tr>
        <w:trPr>
          <w:trHeight w:val="127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9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ЦЕНТРАЛЬНАЯ ГОРОДСКАЯ БОЛЬНИЦА ИМЕНИ М. В. ГОЛЬ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0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ХИМКИНСКАЯ ЦЕНТРАЛЬНАЯ КЛИНИЧЕ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0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00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СХОДНЕНСК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33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01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КЛЯЗЬМИНСКАЯ УЧАСТКОВ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</w:tr>
      <w:tr>
        <w:trPr>
          <w:trHeight w:val="41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10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103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ЧЕХОВСКАЯ РАЙОННАЯ БОЛЬНИЦА № 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679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10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казенное учреждение "Войсковая часть 5258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1</w:t>
            </w:r>
          </w:p>
        </w:tc>
      </w:tr>
      <w:tr>
        <w:trPr>
          <w:trHeight w:val="111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2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ШАТУР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0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2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РОШАЛЬСК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3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ШАХОВСКАЯ ЦЕНТРАЛЬНАЯ РАЙОННАЯ БОЛЬНИЦ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4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7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4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ФРЯНОВ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109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4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НИН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</w:tr>
      <w:tr>
        <w:trPr>
          <w:trHeight w:val="97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40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УЧАСТКОВАЯ БОЛЬНИЦА П. БИОКОМБИНА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</w:tr>
      <w:tr>
        <w:trPr>
          <w:trHeight w:val="124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406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ЛОСИНО-ПЕТРОВСКАЯ ЦЕНТРАЛЬН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9</w:t>
            </w:r>
          </w:p>
        </w:tc>
      </w:tr>
      <w:tr>
        <w:trPr>
          <w:trHeight w:val="97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407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УЧАСТКОВАЯ БОЛЬНИЦА В С. ТРУБИН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30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408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ЩЁЛКОВСКАЯ РАЙОННАЯ БОЛЬНИЦА №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06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409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Щелковский кожно-венерологический диспансе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5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ЭЛЕКТРОСТАЛЬСКАЯ ЦЕНТРАЛЬНАЯ ГОРОДСКАЯ БОЛЬН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5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"ЦЕНТРАЛЬНАЯ МЕДИКО-САНИТАРНАЯ ЧАСТЬ № 21 ФЕДЕРАЛЬНОГО МЕДИКО-БИОЛОГИЧЕСКОГО АГЕНТ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56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"МЕДИКО-САНИТАРНАЯ ЧАСТЬ №154 ФЕДЕРАЛЬНОГО МЕДИКО-БИОЛОГИЧЕСКОГО АГЕНТ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8</w:t>
            </w:r>
          </w:p>
        </w:tc>
      </w:tr>
      <w:tr>
        <w:trPr>
          <w:trHeight w:val="120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59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ГОСУДАРСТВЕННОЕ БЮДЖЕТНОЕ УЧРЕЖДЕНИЕ ЗДРАВООХРАНЕНИЯ МОСКОВСКОЙ ОБЛАСТИ "БРОННИЦКАЯ ГОРОДСКАЯ БОЛЬНИЦ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1,2</w:t>
            </w:r>
          </w:p>
        </w:tc>
      </w:tr>
      <w:tr>
        <w:trPr>
          <w:trHeight w:val="1236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60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ПРОТВИНСКАЯ ГОРОДСКАЯ БОЛЬНИЦ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12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610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Больница Пущинского научного центра Российской академии на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8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ГОСУДАРСТВЕННЫЙ НАУЧНЫЙ ЦЕНТР РОССИЙСКОЙ ФЕДЕРАЦИИ - ФЕДЕРАЛЬНЫЙ МЕДИЦИНСКИЙ БИОФИЗИЧЕСКИЙ ЦЕНТР ИМЕНИ А.И. БУРНАЗЯ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8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ФЕДЕРАЛЬНЫЙ НАУЧНО-КЛИНИЧЕСКИЙ ЦЕНТР СПЕЦИАЛИЗИРОВАННЫХ ВИДОВ МЕДИЦИНСКОЙ ПОМОЩИ И МЕДИЦИНСКИХ ТЕХНОЛОГИЙ ФЕДЕРАЛЬНОГО МЕДИКО-БИОЛОГИЧЕСКОГО АГЕНТСТВ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35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803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"ЦЕНТРАЛЬНАЯ ДЕТСКАЯ КЛИНИЧЕСКАЯ БОЛЬНИЦА ФЕДЕРАЛЬНОГО МЕДИКО-БИОЛОГИЧЕСКОГО АГЕНТ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804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 УЧРЕЖДЕНИЕ "ФЕДЕРАЛЬНЫЙ КЛИНИЧЕСКИЙ ЦЕНТР ВЫСОКИХ МЕДИЦИНСКИХ ТЕХНОЛОГИЙ ФЕДЕРАЛЬНОГО МЕДИКО-БИОЛОГИЧЕСКОГО АГЕНТ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80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"Центральная клиническая больница восстановительного лечения Федерального медико-биологического агентств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8090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ЗДРАВООХРАНЕНИЯ "КЛИНИЧЕСКАЯ БОЛЬНИЦА №86 ФЕДЕРАЛЬНОГО МЕДИКО-БИОЛОГИЧЕСКОГО АГЕНТСТВ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02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РОССИЙСКИЙ КАРДИОЛОГИЧЕСКИЙ НАУЧНО-ПРОИЗВОДСТВЕННЫЙ КОМПЛЕКС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05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ГОСУДАРСТВЕННЫЙ НАУЧНЫЙ ЦЕНТР КОЛОПРОКТОЛОГИИ ИМЕНИ А.Н. РЫЖИХ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06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МОСКОВСКИЙ НАУЧНО-ИССЛЕДОВАТЕЛЬСКИЙ ИНСТИТУТ ГЛАЗНЫХ БОЛЕЗНЕЙ ИМЕНИ ГЕЛЬМГОЛЬЦА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07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РОССИЙСКИЙ НАУЧНЫЙ ЦЕНТР МЕДИЦИНСКОЙ РЕАБИЛИТАЦИИ И КУРОРТОЛОГИИ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36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08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РОССИЙСКАЯ ДЕТСКАЯ КЛИНИЧЕСКАЯ БОЛЬНИЦА" МИНИСТЕРСТВА ЗДРАВООХРАНЕНИЯ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24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09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БЮДЖЕТНОЕ УЧРЕЖДЕНИЕ НАУКИ "ФЕДЕРАЛЬНЫЙ НАУЧНЫЙ ЦЕНТР ГИГИЕНЫ ИМ. Ф. Ф. ЭРИСМАНА" ФЕДЕРАЛЬНОЙ СЛУЖБЫ ПО НАДЗОРУ В СФЕРЕ ЗАЩИТЫ ПРАВ ПОТРЕБИТЕЛЕЙ И БЛАГОПОЛУЧИЯ ЧЕЛОВЕК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1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НАУЧНОЕ УЧРЕЖДЕНИЕ "НАУЧНО-ИССЛЕДОВАТЕЛЬСКИЙ ИНСТИТУТ РЕВМАТОЛОГИИ ИМЕНИ В.А. НАСОНОВОЙ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38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12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НАУЧНОЕ УЧРЕЖДЕНИЕ "НАУЧНЫЙ ЦЕНТР СЕРДЕЧНО-СОСУДИСТОЙ ХИРУРГИИ ИМЕНИ А.Н. БАКУЛЕ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41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13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НАЦИОНАЛЬНЫЙ МЕДИКО-ХИРУРГИЧЕСКИЙ ЦЕНТР ИМЕНИ Н.И. ПИРОГОВА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27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18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НАУЧНОЕ УЧРЕЖДЕНИЕ "НАУЧНО-ИССЛЕДОВАТЕЛЬСКИЙ ИНСТИТУТ МЕДИЦИНЫ ТРУ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26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2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Российский реабилитационный центр "Детство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22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 "ФЕДЕРАЛЬНОЕ БЮРО МЕДИКО-СОЦИАЛЬНОЙ ЭКСПЕРТИЗЫ" МИНИСТЕРСТВА ТРУДА И СОЦИАЛЬНОЙ ЗАЩИТ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2061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2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МЕЖОТРАСЛЕВОЙ НАУЧНО-ТЕХНИЧЕСКИЙ КОМПЛЕКС "МИКРОХИРУРГИЯ ГЛАЗА" ИМЕНИ АКАДЕМИКА С.Н. ФЕДОРОВА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81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2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АВТОНОМНОЕ УЧРЕЖДЕНИЕ "ЛЕЧЕБНО-РЕАБИЛИТАЦИОННЫЙ ЦЕНТР" МИНИСТЕРСТВА ЗДРАВООХРАНЕНИЯ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90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26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ОБРАЗОВАТЕЛЬНОЕ УЧРЕЖДЕНИЕ ВЫСШЕГО ПРОФЕССИОНАЛЬНОГО ОБРАЗОВАНИЯ "РОССИЙСКИЙ НАЦИОНАЛЬНЫЙ ИССЛЕДОВАТЕЛЬСКИЙ МЕДИЦИНСКИЙ УНИВЕРСИТЕТ ИМЕНИ Н.И. ПИРОГОВА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36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30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ФЕДЕРАЛЬНЫЙ НАУЧНО-КЛИНИЧЕСКИЙ ЦЕНТР ДЕТСКОЙ ГЕМАТОЛОГИИ, ОНКОЛОГИИ И ИММУНОЛОГИИ ИМЕНИ ДМИТРИЯ РОГАЧЁВА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68</w:t>
            </w:r>
          </w:p>
        </w:tc>
      </w:tr>
      <w:tr>
        <w:trPr>
          <w:trHeight w:val="414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3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ЦЕНТРАЛЬНЫЙ НАУЧНО-ИССЛЕДОВАТЕЛЬСКИЙ ИНСТИТУТ ТРАВМАТОЛОГИИ И ОРТОПЕДИИ ИМЕНИ Н.Н. ПРИОРОВА" МИНИСТЕРСТВА ЗДРАВООХРАНЕНИЯ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35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ГЕМАТОЛОГИЧЕСКИЙ НАУЧНЫЙ ЦЕНТР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38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ГОСУДАРСТВЕННЫЙ НАУЧНЫЙ ЦЕНТР ДЕРМАТОВЕНЕРАЛОГИИ И КОСМЕТОЛОГИИ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39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ЭНДОКРИНОЛОГИЧЕСКИЙ НАУЧНЫЙ ЦЕНТР" МИНИСТЕРСТВА ЗДРАВООХРАНЕНИЯ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11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40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детский санаторий "Васильевское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214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43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ЦЕНТРАЛЬНЫЙ НАУЧНО-ИССЛЕДОВАТЕЛЬСКИЙ ИНСТИТУТ СТОМАТОЛОГИИ И ЧЕЛЮСТНО-ЛИЦЕВОЙ ХИРУРГИИ"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4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ЦЕНТР РЕАБИЛИТАЦИИ (ДЛЯ ДЕТЕЙ С НАРУШЕНИЕМ СЛУХА) МИНИСТЕРСТВА ЗДРАВООХРАНЕНИЯ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68</w:t>
            </w:r>
          </w:p>
        </w:tc>
      </w:tr>
      <w:tr>
        <w:trPr>
          <w:trHeight w:val="272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4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ОБРАЗОВАТЕЛЬНОЕ УЧРЕЖДЕНИЕ ВЫСШЕГО ПРОФЕССИОНАЛЬНОГО ОБРАЗОВАНИЯ "МОСКОВСКИЙ ГОСУДАРСТВЕННЫЙ МЕДИКО-СТОМАТОЛОГИЧЕСКИЙ УНИВЕРСИТЕТИМЕНИ А.И. ЕВДОКИМОВА" МИНИСТЕРСТВА ЗДРАВООХРАНЕНИЯ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3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8947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САНАТОРИЙ ИМЕНИ ГОРЬКОГО МИНИСТЕРСТВА ЗДРАВООХРАНЕН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0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003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Клиническая больница" Управления делами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98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00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Клиническая больница №1 " Управления делами Президента Российской Федераци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187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00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Центр реабилитации" Управления делами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007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ЦЕНТРАЛЬНАЯ КЛИНИЧЕСКАЯ БОЛЬНИЦА С ПОЛИКЛИНИКОЙ" УПРАВЛЕНИЯ ДЕЛАМИ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91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Cs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ru-RU"/>
              </w:rPr>
              <w:t>ФЕДЕРАЛЬНОЕ ГОСУДАРСТВЕННОЕ БЮДЖЕТНОЕ УЧРЕЖДЕНИЕ "3 ЦЕНТРАЛЬНЫЙ ВОЕННЫЙ КЛИНИЧЕСКИЙ ГОСПИТАЛЬ ИМЕНИ А.А. ВИШНЕВСКОГО" МИНИСТЕРСТВА ОБОРОН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68</w:t>
            </w:r>
          </w:p>
        </w:tc>
      </w:tr>
      <w:tr>
        <w:trPr>
          <w:trHeight w:val="126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10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УЧРЕЖДЕНИЕ "ЛЕЧЕБНО-РЕАБИЛИТАЦИОННЫЙ КЛИНИЧЕСКИЙ ЦЕНТР" МИНИСТЕРСТВА ОБОРОН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14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107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КАЗЕННОЕ УЧРЕЖДЕНИЕ "ГЛАВНЫЙ ВОЕННЫЙ КЛИНИЧЕСКИЙ ГОСПИТАЛЬ ИМЕНИ АКАДЕМИКА Н.Н. БУРДЕНКО" МИНИСТЕРСТВА ОБОРОН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9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108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казенное учреждение "1586 Военный клинический госпиталь" Министерства оборон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41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301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НЕГОСУДАРСТВЕННОЕ УЧРЕЖДЕНИЕ ЗДРАВООХРАНЕНИЯ "ЦЕНТРАЛЬНАЯ БОЛЬНИЦА № 4 ОТКРЫТОГО АКЦИОНЕРНОГО ОБЩЕСТВА "РОССИЙСКИЕ ЖЕЛЕЗНЫЕ ДОРО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43</w:t>
            </w:r>
          </w:p>
        </w:tc>
      </w:tr>
      <w:tr>
        <w:trPr>
          <w:trHeight w:val="59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4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Лечебно-профилактическое учреждение санаторий "Озе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11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402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"Лечебно-профилактическое учреждение "Санаторий Дорохо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64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404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"САНАТОРИЙ "УДЕЛЬНА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</w:tr>
      <w:tr>
        <w:trPr>
          <w:trHeight w:val="414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406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УНИТАРНОЕ ПРЕДПРИЯТИЕ ГОРОДА МОСКВЫ "МЕДИЦИНСКИЙ ЦЕНТР УПРАВЛЕНИЯ ДЕЛАМИ МЭРА И ПРАВИТЕЛЬСТВА МОСК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638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407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ЗАКРЫТОЕ АКЦИОНЕРНОЕ ОБЩЕСТВО "САНАТОРИЙ "ЕР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</w:tr>
      <w:tr>
        <w:trPr>
          <w:trHeight w:val="92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50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Учреждение "Центр восстановительной терапии для воинов-интернационалистов им. М. А. Лиходе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50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БЮДЖЕТНОЕ УЧРЕЖДЕНИЕ "ЦЕНТРАЛЬНАЯ КЛИНИЧЕСКАЯ БОЛЬНИЦА ГРАЖДАНСКОЙ АВИ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97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506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ГОРОДА МОСКВЫ "МОСКОВСКИЙ НАУЧНО-ПРАКТИЧЕСКИЙ ЦЕНТР МЕДИЦИНСКОЙ РЕАБИЛИТАЦИИ, ВОССТАНОВИТЕЛЬНОЙ И СПОРТИВНОЙ МЕДИЦИНЫ ДЕПАРТАМЕНТА ЗДРАВООХРАНЕНИЯ ГОРОДА МОСК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72</w:t>
            </w:r>
          </w:p>
        </w:tc>
      </w:tr>
      <w:tr>
        <w:trPr>
          <w:trHeight w:val="64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606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ЗАКРЫТОЕ АКЦИОНЕРНОЕ ОБЩЕСТВО "ГРУППА КОМПАНИЙ "МЕДС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8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62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МЕДИЦИНСКИЙ ЦЕНТР ВОССТАНОВИТЕЛЬНОГО ЛЕЧЕНИЯ "КОНСИЛИУ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</w:t>
            </w:r>
          </w:p>
        </w:tc>
      </w:tr>
      <w:tr>
        <w:trPr>
          <w:trHeight w:val="15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623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УНИВЕРСИТЕТ ИМЕНИ М.В.ЛОМОНОС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</w:tr>
      <w:tr>
        <w:trPr>
          <w:trHeight w:val="41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624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ФЕДЕРАЛЬНОЕ ГОСУДАРСТВЕННОЕ БЮДЖЕТНОЕ ЛЕЧЕБНО-ПРОФИЛАКТИЧЕСКОЕ УЧРЕЖДЕНИЕ "ЛЕЧЕБНО-ОЗДОРОВИТЕЛЬНЫЙ ЦЕНТР МИНИСТЕРСТВА ИНОСТРАННЫХ ДЕЛ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</w:tr>
      <w:tr>
        <w:trPr>
          <w:trHeight w:val="92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633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ОБЩЕСТВО С ОГРАНИЧЕННОЙ ОТВЕТСТВЕННОСТЬЮ "ХАВЕ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4</w:t>
            </w:r>
          </w:p>
        </w:tc>
      </w:tr>
      <w:tr>
        <w:trPr>
          <w:trHeight w:val="130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901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НАУЧНО-ИССЛЕДОВАТЕЛЬСКИЙ КЛИНИЧЕСКИЙ ИНСТИТУТ ИМ. М.Ф. ВЛАДИМИРСКО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6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902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НАУЧНО-ИССЛЕДОВАТЕЛЬСКИЙ ИНСТИТУТ АКУШЕРСТВА И ГИНЕКОЛОГ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</w:tr>
      <w:tr>
        <w:trPr>
          <w:trHeight w:val="132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90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СКОВСКАЯ ОБЛАСТНАЯ ДЕТСКАЯ КЛИНИЧЕСКАЯ ТРАВМАТОЛОГО-ОРТОПЕДИЧЕСК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6</w:t>
            </w:r>
          </w:p>
        </w:tc>
      </w:tr>
      <w:tr>
        <w:trPr>
          <w:trHeight w:val="118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90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госпиталь для ветеранов вой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69</w:t>
            </w:r>
          </w:p>
        </w:tc>
      </w:tr>
      <w:tr>
        <w:trPr>
          <w:trHeight w:val="99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905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онкологический диспансе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17</w:t>
            </w:r>
          </w:p>
        </w:tc>
      </w:tr>
      <w:tr>
        <w:trPr>
          <w:trHeight w:val="272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906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АВТОНОМНОЕ УЧРЕЖДЕНИЕ ЗДРАВООХРАНЕНИЯ МОСКОВСКОЙ ОБЛАСТИ "КЛИНИЧЕСКИЙ ЦЕНТР ВОССТАНОВИТЕЛЬНОЙ МЕДИЦИНЫ И РЕАБИЛИТ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6</w:t>
            </w:r>
          </w:p>
        </w:tc>
      </w:tr>
      <w:tr>
        <w:trPr>
          <w:trHeight w:val="105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907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КОНСУЛЬТАТИВНО-ДИАГНОСТИЧЕСКИЙ ЦЕНТР ДЛ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56</w:t>
            </w:r>
          </w:p>
        </w:tc>
      </w:tr>
      <w:tr>
        <w:trPr>
          <w:trHeight w:val="118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99090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Государственное бюджетное учреждение здравоохранения Московской области "Московский областной перинатальный цент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1,3</w:t>
            </w:r>
          </w:p>
        </w:tc>
      </w:tr>
      <w:tr>
        <w:trPr>
          <w:trHeight w:val="844" w:hRule="atLeast"/>
        </w:trPr>
        <w:tc>
          <w:tcPr>
            <w:tcW w:w="1063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lang w:eastAsia="ru-RU"/>
              </w:rPr>
              <w:t>Примечание: Для определения стоимости случая лечения по клинико-статистической группе в рамках реализации Московской областной программы ОМС коэффициент уровня  умножается на коэффициента подуровня.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».</w:t>
      </w:r>
    </w:p>
    <w:sectPr>
      <w:footerReference w:type="default" r:id="rId2"/>
      <w:type w:val="nextPage"/>
      <w:pgSz w:w="11906" w:h="16838"/>
      <w:pgMar w:left="1260" w:right="926" w:gutter="0" w:header="0" w:top="113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5">
    <w:name w:val=" Знак Знак15"/>
    <w:qFormat/>
    <w:rPr>
      <w:rFonts w:ascii="Franklin Gothic Medium" w:hAnsi="Franklin Gothic Medium" w:cs="Arial"/>
      <w:color w:val="000000"/>
      <w:spacing w:val="34"/>
      <w:sz w:val="9"/>
      <w:szCs w:val="9"/>
      <w:lang w:val="en-US" w:bidi="ar-SA"/>
    </w:rPr>
  </w:style>
  <w:style w:type="character" w:styleId="14">
    <w:name w:val=" Знак Знак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13">
    <w:name w:val=" Знак Знак13"/>
    <w:qFormat/>
    <w:rPr>
      <w:rFonts w:ascii="Arial" w:hAnsi="Arial" w:cs="Times New Roman"/>
      <w:b/>
      <w:bCs/>
      <w:sz w:val="26"/>
      <w:szCs w:val="26"/>
      <w:lang w:val="en-US" w:bidi="ar-SA"/>
    </w:rPr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11">
    <w:name w:val=" Знак Знак11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6">
    <w:name w:val=" Знак Знак6"/>
    <w:qFormat/>
    <w:rPr>
      <w:rFonts w:ascii="Tahoma" w:hAnsi="Tahoma" w:cs="Times New Roman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16">
    <w:name w:val="Текст примечания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4">
    <w:name w:val=" Знак Знак4"/>
    <w:qFormat/>
    <w:rPr>
      <w:rFonts w:ascii="Times New Roman" w:hAnsi="Times New Roman" w:cs="Times New Roman"/>
      <w:b/>
      <w:bCs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18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character" w:styleId="Fontstyle131">
    <w:name w:val="fontstyle13"/>
    <w:basedOn w:val="Style11"/>
    <w:qFormat/>
    <w:rPr/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9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1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23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10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Абзац списка3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style3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0"/>
      <w:ind w:hanging="1214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16"/>
    </w:pPr>
    <w:rPr>
      <w:rFonts w:eastAsia="Times New Roman"/>
      <w:sz w:val="24"/>
      <w:szCs w:val="24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rFonts w:eastAsia="Times New Roman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2:00Z</dcterms:created>
  <dc:creator>bagenova</dc:creator>
  <dc:description/>
  <cp:keywords/>
  <dc:language>en-US</dc:language>
  <cp:lastModifiedBy>NeFedor</cp:lastModifiedBy>
  <cp:lastPrinted>2016-11-30T10:57:00Z</cp:lastPrinted>
  <dcterms:modified xsi:type="dcterms:W3CDTF">2016-12-05T13:24:00Z</dcterms:modified>
  <cp:revision>72</cp:revision>
  <dc:subject/>
  <dc:title>Приложение 1</dc:title>
</cp:coreProperties>
</file>