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Heading1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полнительному соглаш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8</w:t>
      </w:r>
    </w:p>
    <w:p>
      <w:pPr>
        <w:pStyle w:val="Heading1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ТАРИФНОМУ СОГЛАШЕНИЮ</w:t>
      </w:r>
    </w:p>
    <w:p>
      <w:pPr>
        <w:pStyle w:val="Heading1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ализации Московской областной программы обязательного медицинского страхова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и дополнения, вносимые в Тарифное соглашение по реализации Московской областной программы ОМС и приложения к нему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 Тарифное соглашение по реализации Московской областной программы обязательного медицинского страхования: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После формулы 5 абзац «</w:t>
      </w:r>
      <w:r>
        <w:rPr>
          <w:sz w:val="24"/>
          <w:szCs w:val="24"/>
          <w:lang w:eastAsia="ru-RU"/>
        </w:rPr>
        <w:t>Для целей настоящего Тарифного соглашения и реализации Программы ОМС поправочный коэффициент (ПК) равен единице.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б) Последний абзац подпункта 2.5. изложить в следующей редакции «Средний (базовый) подушевой норматив финансирования и коэффициенты, используемые при подушевом нормативе финансирования на прикрепившихся лиц, устанавливаются настоящим Тарифным соглашением (приложение №8 к Тарифному соглашению)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Наименование приложения №8 «Дифференцированный подушевой норматив финансирования медицинской помощи, оказанной в амбулаторных условиях, рублей» изложить в следующей редакции «Параметры подушевого норматива финансирования на прикрепившихся лиц».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 приложение №1 «Положение о порядке оплаты медицинской помощи, оказываемой по Московской областной программе обязательного медицинского страхования»:</w:t>
      </w:r>
    </w:p>
    <w:p>
      <w:pPr>
        <w:pStyle w:val="Normal"/>
        <w:ind w:firstLine="709"/>
        <w:jc w:val="right"/>
        <w:rPr>
          <w:i/>
          <w:i/>
          <w:color w:val="E36C0A"/>
          <w:sz w:val="24"/>
          <w:szCs w:val="24"/>
        </w:rPr>
      </w:pPr>
      <w:r>
        <w:rPr>
          <w:i/>
          <w:color w:val="E36C0A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 третьем абзаце после формулы 15 слова «1,03» заменить словами «1,1» со сноской 13 следующего содержания «13</w:t>
      </w:r>
      <w:r>
        <w:rPr>
          <w:color w:val="948A54"/>
        </w:rPr>
        <w:t xml:space="preserve"> </w:t>
      </w:r>
      <w:r>
        <w:rPr>
          <w:sz w:val="24"/>
          <w:szCs w:val="24"/>
        </w:rPr>
        <w:t>Размер КСЛП для детей в возрасте до 4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 xml:space="preserve"> лет включительно (на дату поступления в стационар)  учитывает, в том числе, предоставление спального места и питания законному представителю.»;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35"/>
          <w:sz w:val="24"/>
          <w:szCs w:val="24"/>
        </w:rPr>
        <w:t>б) После абзаца третьего после формулы 15 дополнить абзацем следующего содержания «Для случаев госпитализации детей в возрасте 4</w:t>
      </w:r>
      <w:r>
        <w:rPr>
          <w:rStyle w:val="FontStyle35"/>
          <w:sz w:val="24"/>
          <w:szCs w:val="24"/>
          <w:vertAlign w:val="superscript"/>
        </w:rPr>
        <w:t>х</w:t>
      </w:r>
      <w:r>
        <w:rPr>
          <w:rStyle w:val="FontStyle35"/>
          <w:sz w:val="24"/>
          <w:szCs w:val="24"/>
        </w:rPr>
        <w:t xml:space="preserve"> лет и старше при наличии медицинских показаний при необходимости предоставления спального места и питания законному представителю устанавливается КСЛП равный 1,05. При отсутствии медицинских показаний, КСЛП к данным случаям госпитализации не применяется.»;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35"/>
          <w:sz w:val="24"/>
          <w:szCs w:val="24"/>
        </w:rPr>
        <w:t>в) Формулу 17 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sz w:val="24"/>
          <w:szCs w:val="24"/>
        </w:rPr>
        <w:t>«С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 xml:space="preserve"> = </w:t>
      </w:r>
      <w:r>
        <w:rPr>
          <w:bCs/>
          <w:sz w:val="24"/>
          <w:szCs w:val="24"/>
        </w:rPr>
        <w:t>Ч</w:t>
      </w:r>
      <w:r>
        <w:rPr>
          <w:bCs/>
          <w:sz w:val="24"/>
          <w:szCs w:val="24"/>
          <w:vertAlign w:val="subscript"/>
        </w:rPr>
        <w:t xml:space="preserve"> </w:t>
      </w:r>
      <w:r>
        <w:rPr>
          <w:bCs/>
          <w:sz w:val="24"/>
          <w:szCs w:val="24"/>
        </w:rPr>
        <w:t>* Пн</w:t>
      </w:r>
      <w:r>
        <w:rPr>
          <w:bCs/>
          <w:sz w:val="24"/>
          <w:szCs w:val="24"/>
          <w:vertAlign w:val="subscript"/>
        </w:rPr>
        <w:t>баз</w:t>
      </w:r>
      <w:r>
        <w:rPr>
          <w:bCs/>
          <w:sz w:val="24"/>
          <w:szCs w:val="24"/>
        </w:rPr>
        <w:t xml:space="preserve">* </w:t>
      </w:r>
      <w:r>
        <w:rPr>
          <w:rFonts w:eastAsia="Times New Roman"/>
          <w:sz w:val="24"/>
          <w:szCs w:val="24"/>
          <w:lang w:eastAsia="ru-RU"/>
        </w:rPr>
        <w:t>КД</w:t>
      </w:r>
      <w:r>
        <w:rPr>
          <w:rFonts w:eastAsia="Times New Roman"/>
          <w:sz w:val="24"/>
          <w:szCs w:val="24"/>
          <w:vertAlign w:val="subscript"/>
          <w:lang w:eastAsia="ru-RU"/>
        </w:rPr>
        <w:t>инт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* ПК,</w:t>
        <w:tab/>
        <w:tab/>
        <w:tab/>
        <w:tab/>
        <w:tab/>
        <w:tab/>
        <w:tab/>
        <w:tab/>
        <w:t>(17)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д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 xml:space="preserve"> – сумма Заявки на следующий месяц, в рублях, с округлением до целого чис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 – численность застрахованных лиц, прикрепленных к Медицинской организации Московской области (человек)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н</w:t>
      </w:r>
      <w:r>
        <w:rPr>
          <w:bCs/>
          <w:sz w:val="24"/>
          <w:szCs w:val="24"/>
          <w:vertAlign w:val="subscript"/>
        </w:rPr>
        <w:t>баз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– базовый (средний) подушевой норматив финансирования медицинской помощи, оказываемой в амбулаторных условиях (рубле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КД</w:t>
      </w:r>
      <w:r>
        <w:rPr>
          <w:rFonts w:eastAsia="Times New Roman"/>
          <w:sz w:val="24"/>
          <w:szCs w:val="24"/>
          <w:vertAlign w:val="subscript"/>
          <w:lang w:eastAsia="ru-RU"/>
        </w:rPr>
        <w:t>инт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– и</w:t>
      </w:r>
      <w:r>
        <w:rPr>
          <w:rFonts w:eastAsia="Times New Roman"/>
          <w:sz w:val="24"/>
          <w:szCs w:val="24"/>
          <w:lang w:eastAsia="ru-RU"/>
        </w:rPr>
        <w:t>нтегрированный коэффициент дифференциации подушевого норматива финансирования (с округлением до восьми знаков после запятой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К – поправочный коэффициент </w:t>
      </w:r>
      <w:r>
        <w:rPr>
          <w:rFonts w:eastAsia="Times New Roman"/>
          <w:sz w:val="24"/>
          <w:szCs w:val="24"/>
          <w:lang w:eastAsia="ru-RU"/>
        </w:rPr>
        <w:t>(с округлением до восьми знаков после запятой)</w:t>
      </w:r>
      <w:r>
        <w:rPr>
          <w:sz w:val="24"/>
          <w:szCs w:val="24"/>
        </w:rPr>
        <w:t>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сле формулы 17 дополнить абзацем следующего содержания «Заявка на «подушевое» финансирование (амбулаторной помощи) формируется Медицинской организацией в адрес каждой страховой медицинской организации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Сноску 14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 последнем абзаце подпункта 4.1.7 слова «1,03» заменить словами «1,1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ж) Сноску 24 дополнить предложением следующего содержания «КСЛП для случаев госпитализации  детей старше 4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 xml:space="preserve"> лет, установленный в размере 1,05, в данном случае не применяется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Приложение 14 к Положению о порядке оплаты в части формы заявки на подушевое финансирование амбулаторной помощи изложить в новой редакции:</w:t>
      </w:r>
    </w:p>
    <w:p>
      <w:pPr>
        <w:pStyle w:val="Normal"/>
        <w:shd w:fill="FFFFFF" w:val="clear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«Подушевое финансирование амбулаторной медицинской помощ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84"/>
        <w:gridCol w:w="425"/>
        <w:gridCol w:w="425"/>
        <w:gridCol w:w="425"/>
        <w:gridCol w:w="567"/>
        <w:gridCol w:w="567"/>
        <w:gridCol w:w="567"/>
        <w:gridCol w:w="567"/>
        <w:gridCol w:w="851"/>
        <w:gridCol w:w="1134"/>
        <w:gridCol w:w="1417"/>
        <w:gridCol w:w="709"/>
        <w:gridCol w:w="992"/>
      </w:tblGrid>
      <w:tr>
        <w:trPr>
          <w:trHeight w:val="322" w:hRule="atLeast"/>
        </w:trPr>
        <w:tc>
          <w:tcPr>
            <w:tcW w:w="4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енность прикрепленных лиц, челов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,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зовый подушевой норматив финансирования, ПНбаз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тегрирован-ный коэффициент дифференциации подушевого норматива финансирования по медицинским организация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Ди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правоч-ный коэффициент (ПК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Сумма заявки (С</w:t>
            </w:r>
            <w:r>
              <w:rPr>
                <w:bCs/>
                <w:sz w:val="16"/>
                <w:szCs w:val="16"/>
                <w:vertAlign w:val="subscript"/>
              </w:rPr>
              <w:t>З</w:t>
            </w:r>
            <w:r>
              <w:rPr>
                <w:bCs/>
                <w:sz w:val="16"/>
                <w:szCs w:val="16"/>
              </w:rPr>
              <w:t>), руб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1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-4 г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-59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-54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+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+ л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 = 11*12*13*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>В приложение №2 «Базовая ставка  и коэффициенты  уровней (подуровней) при оплате законченного случая лечения в круглосуточном стационаре на основе клинико-статистических групп»: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а) Изменения по подуровням медицинских организа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268"/>
        <w:gridCol w:w="1701"/>
        <w:gridCol w:w="1134"/>
        <w:gridCol w:w="992"/>
        <w:gridCol w:w="1418"/>
        <w:gridCol w:w="1134"/>
        <w:gridCol w:w="850"/>
      </w:tblGrid>
      <w:tr>
        <w:trPr>
          <w:trHeight w:val="171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од медицинской организации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именование медицинск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Уровень оказания медицинской помощи (в соответствии с приказом МЗМО от 06.02.2015№167 для государственных учреждений, подведомственных МЗМО и Приказом МЗ МО от 02.04.2015№481по акушерской и неонатальной помощи для самостоятельных родильных домов; для остальных медицинских организаций - в соответствии с решениями Комиссии, принятыми в 2015 год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оэффициент уровня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уровень оказания медицинской помощи (в соответствии с Методическими рекомендациями ФОМ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равочно: показатель, полученный расчетным путем (коэффициент уровня умноженный на коэффициент подуровн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57810</wp:posOffset>
                  </wp:positionV>
                  <wp:extent cx="523875" cy="18097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91" r="-69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уров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оэффициент подуровн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БАЛАШИХИН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1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ОЛОКОЛАМ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00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2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ВОСКРЕСЕНСКАЯ РАЙОННАЯ БОЛЬНИЦА № 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02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МИТРОВ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2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ОМОДЕДОВСКАЯ ЦЕНТРАЛЬН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2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ЕГОРЬЕВ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03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 Московской области  "Жуковская городская клиниче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2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ИВАНТЕЕВСКАЯ ЦЕНТРАЛЬН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5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2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ЕДОВ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5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НОВО-ПЕТРОВСКАЯ СЕЛЬСКАЯ УЧАСТКОВ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1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АШИР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2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02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ЛИНСКАЯ ДЕТ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1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2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9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4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2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ИДНОВСКАЯ РАЙОННАЯ КЛИНИЧЕ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5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ОБНЕНСКАЯ ЦЕНТРАЛЬН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5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ЮБЕРЕЦКАЯ РАЙОННАЯ БОЛЬНИЦА №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5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0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ЗЕРЖИН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2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08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ЮБЕРЕЦКАЯ РАЙОННАЯ БОЛЬНИЦ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2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НАРО-ФОМИНСКАЯ РАЙОННАЯ БОЛЬНИЦА № 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18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0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ЕТРОВСКАЯ РАЙОННАЯ БОЛЬНИЦА № 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2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НОГИН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1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ДИНЦОВ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2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2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ДИНЦОВСКАЯ РАЙОННАЯ БОЛЬНИЦА № 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08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ДРЕЗНЕН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33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АВЛОВО-ПОСАД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1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02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ДЕТ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5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УШКИНСКАЯ РАЙОННАЯ БОЛЬНИЦА ИМ. ПРОФ. РОЗАНОВА В.Н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08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РАМЕН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2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РУЗСК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5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ЕБРЯНО-ПРУД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5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5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ПУХОВСКАЯ ГОРОДСКАЯ БОЛЬНИЦА ИМЕНИ СЕМАШКО Н.А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30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ТУПИНСКАЯ ЦЕНТРАЛЬНАЯ РАЙОННАЯ КЛИНИЧЕ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1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ШАТУР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2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1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ОНИН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1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5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УЧАСТКОВАЯ БОЛЬНИЦА П. БИОКОМБИНА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33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6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ОСИНО-ПЕТРОВСКАЯ ЦЕНТРАЛЬН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2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8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  <w:tr>
        <w:trPr>
          <w:trHeight w:val="11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0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БРОННИЦ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 счетов за июль 201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>В приложение №8 «Параметры подушевого норматива финансирования на прикрепившихся лиц»: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а) Новая редакция приложения №8:</w:t>
      </w:r>
    </w:p>
    <w:p>
      <w:pPr>
        <w:pStyle w:val="Normal"/>
        <w:ind w:left="1069" w:hanging="0"/>
        <w:rPr>
          <w:sz w:val="16"/>
          <w:szCs w:val="16"/>
        </w:rPr>
      </w:pPr>
      <w:r>
        <w:rPr>
          <w:sz w:val="16"/>
          <w:szCs w:val="16"/>
        </w:rPr>
        <w:t>«</w:t>
      </w:r>
    </w:p>
    <w:tbl>
      <w:tblPr>
        <w:tblW w:w="13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1"/>
        <w:gridCol w:w="1343"/>
        <w:gridCol w:w="784"/>
        <w:gridCol w:w="356"/>
        <w:gridCol w:w="778"/>
        <w:gridCol w:w="850"/>
        <w:gridCol w:w="1276"/>
        <w:gridCol w:w="1276"/>
        <w:gridCol w:w="180"/>
        <w:gridCol w:w="812"/>
        <w:gridCol w:w="518"/>
        <w:gridCol w:w="191"/>
        <w:gridCol w:w="48"/>
        <w:gridCol w:w="235"/>
        <w:gridCol w:w="4"/>
        <w:gridCol w:w="417"/>
        <w:gridCol w:w="1940"/>
        <w:gridCol w:w="1240"/>
      </w:tblGrid>
      <w:tr>
        <w:trPr>
          <w:trHeight w:val="315" w:hRule="atLeast"/>
        </w:trPr>
        <w:tc>
          <w:tcPr>
            <w:tcW w:w="10063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араметры подушевого норматива финансирования на прикрепившихся лиц</w:t>
            </w:r>
          </w:p>
        </w:tc>
        <w:tc>
          <w:tcPr>
            <w:tcW w:w="38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8542" w:type="dxa"/>
            <w:gridSpan w:val="10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азовый (средний) подушевой норматив финансирования медицинской помощи, оказанной в амбулаторных условиях, рублей/в месяц</w:t>
            </w:r>
          </w:p>
        </w:tc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04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60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46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эффициенты, используемые при подушевом нормативе финансирования на прикрепившихся лиц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Номер округ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Код медицинской орган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Наименование медицинской орган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Численность прикрепленного населения на 20.07.2016 (справочно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Базовый подушевой норматив финансирования, руб.</w:t>
              <w:br/>
              <w:t>ПНба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Половозрастной коэффициент дифференциации подушевого норматива,</w:t>
              <w:br/>
              <w:t>КДп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Коэффициент дифференциации по уровню расходов на содержание отдельных структурных подразделений (фельдшерско-акушерских пунктов, фельдшерских здравпунктов)</w:t>
              <w:br/>
              <w:t>КДс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Интегрированный коэффициент дифференциации подушевого норматива финансирования по медицинским организациям,</w:t>
              <w:br/>
              <w:t>КДин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Поправочный коэффициент (ПК)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БАЛАШИХИН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6 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6418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1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7384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2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ОЛОКОЛАМ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 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766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2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89514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020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ТЕРЯЕВСКАЯ СЕЛЬСКАЯ АМБУЛАТОР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8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8757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58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778457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75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0303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СТАШЕВСКАЯ УЧАСТКОВ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9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248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1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53996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75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0404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ЫЧЁВСКАЯ ПОЛИКЛИН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 5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155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6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76249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75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ОСКРЕСЕНСКАЯ ПЕРВ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3 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4747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6425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5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ВОСКРЕСЕНСКАЯ РАЙОННАЯ БОЛЬНИЦА № 2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3 0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571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1747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1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04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ОСКРЕСЕНСКАЯ РАЙОННАЯ БОЛЬНИЦА №3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 3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6939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69393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63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1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ГОРОДСКАЯ ПОЛИКЛИНИКА ПОСЕЛКА БЕЛООЗЕРСКИ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6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301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4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784713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МИТРОВ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6 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755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6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33517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8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ЯХРОМ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8 3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457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4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85543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4601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ИНЬКОВСКАЯ УЧАСТКОВ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 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555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9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44679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75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ОЛГОПРУДНЕНСКАЯ ЦЕНТРАЛЬН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5 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5298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52983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04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СТВО С ОГРАНИЧЕННОЙ ОТВЕТСТВЕННОСТЬЮ "ДОБРЫЙ ДОКТОР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664300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6643008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8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6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ОМОДЕДОВСКАЯ ЦЕНТРАЛЬН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0 2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8437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5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33299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7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ДУБНЕН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 3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6588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65889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7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БЮДЖЕТНОЕ УЧРЕЖДЕНИЕ ЗДРАВООХРАНЕНИЯ "МЕДИКО-САНИТАРНАЯ ЧАСТЬ № 9" ФЕДЕРАЛЬНОГО МЕДИКО-БИОЛОГИЧЕСКОГО АГЕНТ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 6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05005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050059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6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8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ЕГОРЬЕВ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 2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4057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3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6850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8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9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ЦЕНТРАЛЬНАЯ ГОРОДСКАЯ БОЛЬНИЦА ГОРОДА ЖЕЛЕЗНОДОРОЖНОГО ИМ.А.М.ДЕГОНСКОГО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0 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8675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86753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63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 Московской области  "Жуковская городская клиниче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6 2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1238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12384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2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ГОСУДАРСТВЕННОЕ УНИТАРНОЕ ПРЕДПРИЯТИЕ "ЦЕНТРАЛЬНЫЙ АЭРОГИДРОДИНАМИЧЕСКИЙ ИНСТИТУТ ИМЕНИ ПРОФЕССОРА Н.Е. ЖУКОВСКОГО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 6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5256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52568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КРЫТОЕ АКЦИОНЕРНОЕ ОБЩЕСТВО "ЛЕТНО-ИССЛЕДОВАТЕЛЬСКИЙ ИНСТИТУТ ИМЕНИ М.М. ГРОМО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 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6047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60473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8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ЗАРАЙ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3 6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054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93629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ЗВЕНИГОРОДСКАЯ ЦЕНТРАЛЬН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 9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997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99782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ИВАНТЕЕВСКАЯ ЦЕНТРАЛЬН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9 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8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871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ИСТРИНСКАЯ РАЙОННАЯ КЛИНИЧЕ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3 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3168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8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77718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3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ЕДОВ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 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128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9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2101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79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НОВО-ПЕТРОВСКАЯ СЕЛЬСКАЯ УЧАСТКОВ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 5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79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2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96118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8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04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АВЛОВСКАЯ УЧАСТКОВ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2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776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7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6773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ОРОЛЁВСКАЯ ГОРОДСКАЯ БОЛЬНИЦА №1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6 6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214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1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31636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8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АШИР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3 3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8263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6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42183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0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государственное учреждение здравоохранения "Узловая поликлиника на станции Ожерелье открытого акционерного общества "Российские железные дорог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 6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737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737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ГОСУДАРСТВЕННОЕ АВТОНОМНОЕ УЧРЕЖДЕНИЕ ЗДРАВООХРАНЕНИЯ МОСКОВСКОЙ ОБЛАСТИ "КЛИНСКАЯ ГОРОДСКАЯ БОЛЬНИЦА"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5 8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98438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5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38867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ЛИНСКАЯ ДЕТ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 9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58767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5876719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ЛИМОВСКАЯ ЦЕНТРАЛЬН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 7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275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27553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ЛИМОВСКАЯ ГОРОДСКАЯ БОЛЬНИЦА №2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 8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789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78999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ОЛОМЕН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8 7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473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42257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3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 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1798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8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98127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40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НАХАБИН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 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842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1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9410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1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7 8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64366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643662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4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2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3 6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2936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293648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6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ПАЛИХОВСКАЯ ГОРОДСКАЯ ПОЛИКЛИН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5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739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73935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75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8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ЕТРОВО-ДАЛЬНЕВСКАЯ УЧАСТКОВ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 8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478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1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584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ИДНОВСКАЯ РАЙОННАЯ КЛИНИЧЕ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4 7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418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2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56344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11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АМБУЛАТОРИЯ СОВХОЗА ИМ.ЛЕНИН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2833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339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ОТОШИН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5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601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05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784954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40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ОБНЕНСКАЯ ЦЕНТРАЛЬН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9 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453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45302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1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УХОВИЦ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7 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6815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6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26045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ЫТКАРИН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1 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606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60646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8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ЮБЕРЕЦКАЯ РАЙОННАЯ БОЛЬНИЦА №1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8 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312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31225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4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ЗЕРЖИН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8 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2288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22888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82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08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ЮБЕРЕЦКАЯ РАЙОННАЯ БОЛЬНИЦА №2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9 9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8418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841859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0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15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ОТЕЛЬНИКОВСКАЯ ГОРОДСКАЯ ПОЛИКЛИН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 9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3704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37048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2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осковский областной центр охраны материнства и дет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 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90227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9022702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ОЖАЙ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8 8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206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6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76995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УВАРОВСК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 3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3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88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880379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ГОРОДСКАЯ КЛИНИЧЕ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0 3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39048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58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3513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06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ГОРОДСКАЯ ДЕТСКАЯ ПОЛИКЛИНИКА №2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 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60567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6056707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07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ГОРОДСКАЯ ДЕТСКАЯ ПОЛИКЛИНИКА№3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59819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5981939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08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ГОРОДСКАЯ ДЕТСКАЯ ПОЛИКЛИНИКА №4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 2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58923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5892306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09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ГОРОДСКАЯ ПОЛИКЛИНИКА №2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1 2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71609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716095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10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ПОЛИКЛИНИКА №3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 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25589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255897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977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1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ЫТИЩИНСКАЯ ГОРОДСКАЯ ПОЛИКЛИНИКА №5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 8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72857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903145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2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НАРО-ФОМИНСКАЯ РАЙОННАЯ БОЛЬНИЦА № 1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6 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300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5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77506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ЕТРОВСКАЯ РАЙОННАЯ БОЛЬНИЦА № 3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 1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185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1859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05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ЛЯТИНСК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 7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2988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29883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06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АПРЕЛЕВСК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 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802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80225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НОГИН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6 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709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40025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1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Больница Научного центра Российской академии наук  в Черноголовк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 3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257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25717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04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ство с ограниченной ответственностью "Центр современной медицин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50978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509782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ДИНЦОВ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4 9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145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16684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896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ДИНЦОВСКАЯ РАЙОННАЯ БОЛЬНИЦА № 2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 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6786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9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45335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8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04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ГОСУДАРСТВЕННОЕ БЮДЖЕТНОЕ УЧРЕЖДЕНИЕ" ФЕДЕРАЛЬНЫЙ НАУЧНО-КЛИНИЧЕСКИЙ ЦЕНТР ФИЗИКО-ХИМИЧЕСКОЙ МЕДИЦИНЫ ФЕДЕРАЛЬНОГО МЕДИКО-БИОЛОГИЧЕСКОГО АГЕНТ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 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393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39347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8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050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ОДИНЦОВСКАЯ РАЙОННАЯ БОЛЬНИЦА №3"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 8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731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32955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8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08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ГОЛИЦЫНСКАЯ ПОЛИКЛИНИКА"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 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594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5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16273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09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ОДИНЦОВСКАЯ ГОРОДСКАЯ ПОЛИКЛИНИКА №3"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 4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866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86651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1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ЛИКЛИНИКА ГОРОДСКОГО ОКРУГА ВЛАСИХ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9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59631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5963139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24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ЕРШОВСКАЯ АМБУЛАТОР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2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8044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8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998935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ОЗЁРСКАЯ ЦЕНТРАЛЬНАЯ РАЙОННАЯ БОЛЬНИЦА "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 4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874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9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7686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0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ДРЕЗНЕН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 5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1849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9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05956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УРОВ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 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454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45461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ИКИН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 6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126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12645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04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ЕРЕЙСКАЯ УЧАСТКОВ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 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0778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4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129488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05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ЕМИХОВСКАЯ УЧАСТКОВ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 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6317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8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36545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09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АВСЮНИНСКАЯ УЧАСТКОВ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 6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439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84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670889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1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ДАВЫДОВСК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 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162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7397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99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2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ГОСУДАРСТВЕННОЕ УЧРЕЖДЕНИЕ ЗДРАВООХРАНЕНИЯ "УЗЛОВАЯ ПОЛИКЛИНИКА НА СТАНЦИИ ОРЕХОВО-ЗУЕВО ОТКРЫТОГО АКЦИОНЕРНОГО ОБЩЕСТВА "РОССИЙСКИЕ ЖЕЛЕЗНЫЕ ДОРОГ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 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1096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109601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28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РЕХОВО-ЗУЕВСКАЯ ЦЕНТРАЛЬН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8 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5782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57820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8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29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ОРЕХОВО-ЗУЕВСКИЙ РАЙОННЫЙ ЦЕНТР ОБЩЕЙ ВРАЧЕБНОЙ (СЕМЕЙНОЙ) ПРАКТИК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 4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8075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54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62511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39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БЩЕСТВО С ОГРАНИЧЕННОЙ ОТВЕТСТВЕННОСТЬЮ "КЛИНИКА ДОКТОРА ШАТАЛОВА №4"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 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3636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363613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АВЛОВО-ПОСАД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7 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890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3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18972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ЭЛЕКТРОГОР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 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8089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80890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ЬВОВСК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 5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551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6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40419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0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07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 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7449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47117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ГОРОДСКАЯ БОЛЬНИЦА №2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 4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6778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677813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7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04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ГОРОДСКАЯ КЛИНИЧЕСКАЯ БОЛЬНИЦА №3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 3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69565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695654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2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07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ГОРОДСКАЯ ДЕТСКАЯ ПОЛИКЛИНИКА №1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 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605259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6052598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08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ГОРОДСКАЯ ДЕТСКАЯ ПОЛИКЛИНИКА №2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 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59966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5996623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09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ГОРОДСКАЯ ДЕТСКАЯ ПОЛИКЛИНИКА №3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 8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61676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6167687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16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ОЛЬСКАЯ ГОРОДСКАЯ ПОЛИКЛИНИКА №1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3 2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26055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26055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59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УШКИНСКАЯ РАЙОННАЯ БОЛЬНИЦА ИМ. ПРОФ. РОЗАНОВА В.Н.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1 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56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1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15646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ОФРИНСКАЯ ГОРОДСКАЯ БОЛЬНИЦА ИМ. СЕМАШКО Н.А.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 6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7877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38645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АШУКИН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3244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9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23641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06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ЛИКЛИНИКА ПОС. ЛЕСНО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 5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339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33925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07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УШКИНСКАЯ ПОЛИКЛИНИКА МИКРОРАЙОНА КЛЯЗЬМ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 9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224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22402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7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09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РАВДИНСКАЯ ПОЛИКЛИН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 3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037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3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26909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1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АМБУЛАТОРИЯ ПОСЕЛКА ЗВЕРОСОВХОЗ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 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349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2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13347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РАМЕН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5 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1565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7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82521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ЦЕНТРАЛЬНАЯ ГОРОДСКАЯ КЛИНИЧЕСКАЯ БОЛЬНИЦА Г. РЕУТОВ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7 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42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4224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3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РУЗСК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 6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3328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57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6686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ТУЧКОВСК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 5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288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2833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010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ГИЕВО-ПОСАДСК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9 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870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4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31506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06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ЦЕНТРАЛЬНАЯ МЕДИКО-САНИТАРНАЯ ЧАСТЬ № 94 ФЕДЕРАЛЬНОГО МЕДИКО-БИОЛОГИЧЕСКОГО АГЕНТ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 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2879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28795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1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ЕБРЯНО-ПРУД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 3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369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4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74768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3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Медико-санитарная часть № 164 Федерального медико-биологического агент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424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42422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7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"СЕРПУХОВ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7 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73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5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73505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7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МЕДИКО-САНИТАРНАЯ ЧАСТЬ №8 ФЕДЕРАЛЬНОГО МЕДИКО-БИОЛОГИЧЕСКОГО АГЕНТ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 3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41437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41437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7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05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ПУХОВСКАЯ ГОРОДСКАЯ БОЛЬНИЦА ИМЕНИ СЕМАШКО Н.А.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 4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385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38558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0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07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ПУХОВСКИЙ ГОРОДСКОЙ КОНСУЛЬТАТИВНО-ДИАГНОСТИЧЕСКИЙ ЦЕНТР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 5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6183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618324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79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08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ЕРПУХОВСКАЯ РАЙОННАЯ ПОЛИКЛИН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 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93915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93915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2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СОЛНЕЧНОГОРСКАЯ ЦЕНТРАЛЬНАЯ РАЙОННАЯ БОЛЬНИЦА"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4 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312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6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84238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7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010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МЕНДЕЛЕЕВСКАЯ ГОРОДСКАЯ БОЛЬНИЦА"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 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448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7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05226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2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АНДРЕЕВСКАЯ ГОРОДСКАЯ ПОЛИКЛИН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 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187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5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55423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2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ТУПИНСКАЯ ЦЕНТРАЛЬНАЯ РАЙОННАЯ КЛИНИЧЕ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6 5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512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51275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7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ИХНЕВСК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 8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3745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5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88144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АЛИНСК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 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294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29425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ТАЛДОМ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 5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3132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5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75423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0103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ВЕРБИЛКОВСКАЯ УЧАСТКОВ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 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486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5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25989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010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ЗАПРУДНЕНСКАЯ УЧАСТКОВ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 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614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61470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9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ЦЕНТРАЛЬНАЯ ГОРОДСКАЯ БОЛЬНИЦА ИМЕНИ М. В. ГОЛЬ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2 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0337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03376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57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АВТОНОМНОЕ УЧРЕЖДЕНИЕ ЗДРАВООХРАНЕНИЯ МОСКОВСКОЙ ОБЛАСТИ "ХИМКИНСКАЯ ЦЕНТРАЛЬНАЯ КЛИНИЧЕ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7 9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5053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505324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ХИМКИНСКАЯ ГОРОДСКАЯ ПОЛИКЛИНИКА №2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 6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36853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368532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97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4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СХОДНЕН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 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391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39136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97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5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ХИМКИНСКАЯ ДЕТСКАЯ ГОРОДСКАЯ ПОЛИКЛИН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1 8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603397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6033972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6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ЕВОБЕРЕЖНАЯ ГОРОДСКАЯ ПОЛИКЛИН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 8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3953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395339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7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ДРЕЗКОВСКАЯ ПОЛИКЛИН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0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102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1021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8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1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ЛЯЗЬМИНСКАЯ УЧАСТКОВ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3962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39622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999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1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ЧЕХОВСКАЯ ЦЕНТРАЛЬНАЯ РАЙОННАЯ ПОЛИКЛИН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9 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569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3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83612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874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1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ЧЕХОВСКАЯ РАЙОННАЯ БОЛЬНИЦА № 2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 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0977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09773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27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105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казенное учреждение "Войсковая часть 52583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 2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2236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22367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ШАТУР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8 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2310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71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734745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40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РОШАЛЬ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 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7685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7685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ШАХОВСКАЯ ЦЕНТРАЛЬНАЯ РАЙОНН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 5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553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44971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2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2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5 2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3046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30465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0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ФРЯНОВ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 4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5371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54790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ОНИН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 3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47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4746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2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04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ЗАГОРЯНСКАЯ ПОЛИКЛИН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 8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770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77032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05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УЧАСТКОВАЯ БОЛЬНИЦА П. БИОКОМБИНАТ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 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839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4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19493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06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ЛОСИНО-ПЕТРОВСКАЯ ЦЕНТРАЛЬН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 7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4648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46482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07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УЧАСТКОВАЯ БОЛЬНИЦА В С. ТРУБИНО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 7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579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98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9338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08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1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 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5019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50196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55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10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ЩЁЛКОВСКАЯ ГОРОДСКАЯ ПОЛИКЛИНИКА №3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 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493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249334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55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1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МЕДВЕЖЬЕ-ОЗЁРСКАЯ АМБУЛАТОР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 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968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96815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9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1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ЛИКЛИНИКА В П. СВЕРДЛОВСКИ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 6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115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411527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7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14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ЩЁЛКОВСКАЯ ГОРОДСКАЯ ПОЛИКЛИНИКА №4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 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4619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74619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ЭЛЕКТРОСТАЛЬСКАЯ ЦЕНТРАЛЬН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3 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1135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11358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ЦЕНТРАЛЬНАЯ МЕДИКО-САНИТАРНАЯ ЧАСТЬ № 21 ФЕДЕРАЛЬНОГО МЕДИКО-БИОЛОГИЧЕСКОГО АГЕНТ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 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681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68128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05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КЦИОНЕРНОЕ ОБЩЕСТВО "МЕТАЛЛУРГИЧЕСКИЙ ЗАВОД "ЭЛЕКТРОСТАЛЬ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 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4075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407524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6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МЕДИКО-САНИТАРНАЯ ЧАСТЬ №154 ФЕДЕРАЛЬНОГО МЕДИКО-БИОЛОГИЧЕСКОГО АГЕНТ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 5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505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5058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599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8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ЗНАМЕНСКАЯ ГОРОДСКАЯ ПОЛИКЛИН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 9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4160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8416028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3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803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КРАСНОЗНАМЕНСКАЯ ГОРОДСКАЯ ДЕТСКАЯ ПОЛИКЛИН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 6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62255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6225504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7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9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БРОННИЦ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 6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4736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47363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70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РОТВИНСКАЯ ГОРОДСКАЯ БОЛЬНИЦ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 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354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35427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020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МЕДИКО-САНИТАРНАЯ ЧАСТЬ № 174 ФЕДЕРАЛЬНОГО МЕДИКО-БИОЛОГИЧЕСКОГО АГЕНТ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 8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178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17899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77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1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Больница Пущинского научного центра Российской академии нау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 6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974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97494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155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1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ГОСУДАРСТВЕННОЕ БЮДЖЕТНОЕ УЧРЕЖДЕНИЕ ЗДРАВООХРАНЕНИЯ МОСКОВСКОЙ ОБЛАСТИ "АМБУЛАТОРИЯ ГОРОДСКОГО ОКРУГА ВОСХОД"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86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68685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201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СУДАРСТВЕННОЕ БЮДЖЕТНОЕ УЧРЕЖДЕНИЕ ЗДРАВООХРАНЕНИЯ МОСКОВСКОЙ ОБЛАСТИ "ПОЛИКЛИНИКА ГОРОДСКОГО ОКРУГА МОЛОДЕЖНЫЙ МОСКОВ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 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869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8696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21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8070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ГОСУДАРСТВЕННОЕ БЮДЖЕТНОЕ УЧРЕЖДЕНИЕ ЗДРАВООХРАНЕНИЯ "ЦЕНТРАЛЬНАЯ МЕДИКО-САНИТАРНАЯ ЧАСТЬ №119 ФЕДЕРАЛЬНОГО МЕДИКО-БИОЛОГИЧЕСКОГО АГЕНТ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 9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9286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592864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999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02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ГОСУДАРСТВЕННОЕ БЮДЖЕТНОЕ УЧРЕЖДЕНИЕ "3 ЦЕНТРАЛЬНЫЙ ВОЕННЫЙ КЛИНИЧЕСКИЙ ГОСПИТАЛЬ ИМЕНИ А.А. ВИШНЕВСКОГО" МИНИСТЕРСТВА ОБОРОНЫ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 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865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386517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505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ОЕ БЮДЖЕТНОЕ УЧРЕЖДЕНИЕ "ЦЕНТРАЛЬНАЯ КЛИНИЧЕСКАЯ БОЛЬНИЦА ГРАЖДАНСКОЙ АВИАЦИ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659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665927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98750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6970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СТВО С ОГРАНИЧЕННОЙ ОТВЕТСТВЕННОСТЬЮ "АBC-ДИАГНОСТИК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75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27528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,000656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7 503 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дси</w:t>
            </w:r>
          </w:p>
        </w:tc>
        <w:tc>
          <w:tcPr>
            <w:tcW w:w="765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эффициент дифференциации по уровню расходов на содержание имущества медицинских организаций (не применяется);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Дзп</w:t>
            </w:r>
          </w:p>
        </w:tc>
        <w:tc>
          <w:tcPr>
            <w:tcW w:w="9638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эффициент дифференциации, учитывающий достижение целевых показателей уровня заработной платы медицинских работников, установленных "дорожными картами" развития здравоохранения в субъекте Российской Федерации (не применяется);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Дсуб</w:t>
            </w:r>
          </w:p>
        </w:tc>
        <w:tc>
          <w:tcPr>
            <w:tcW w:w="9638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йонный коэффициент к заработной плате и процентная надбавка к заработной плате за стаж работы в районах Крайнего Севера и приравненных к ним местностях, а также за работу в местностях с особыми климатическими условиями, которые установлены для территории субъекта Российской Федерации или г. Байконура законодательными и иными нормативными правовыми актами Российской Федерации и Союза ССР или расчетный уровень индекса бюджетных расходов, установленные для территории, на которой расположена медицинская организация (учтен в базовом подушевом нормативе финансирования);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77470</wp:posOffset>
                  </wp:positionV>
                  <wp:extent cx="2541270" cy="17399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27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3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К</w:t>
            </w:r>
          </w:p>
        </w:tc>
        <w:tc>
          <w:tcPr>
            <w:tcW w:w="7834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правочный коэффициент.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footerReference w:type="default" r:id="rId4"/>
      <w:type w:val="nextPage"/>
      <w:pgSz w:w="11906" w:h="16838"/>
      <w:pgMar w:left="1260" w:right="926" w:gutter="0" w:header="0" w:top="85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Franklin Gothic Medium" w:hAnsi="Franklin Gothic Medium" w:cs="Arial"/>
      <w:color w:val="000000"/>
      <w:spacing w:val="34"/>
      <w:sz w:val="9"/>
      <w:szCs w:val="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firstLine="284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Franklin Gothic Medium" w:hAnsi="Franklin Gothic Medium" w:cs="Arial"/>
      <w:color w:val="000000"/>
      <w:spacing w:val="34"/>
      <w:sz w:val="9"/>
      <w:szCs w:val="9"/>
      <w:lang w:val="en-US" w:bidi="ar-SA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 w:bidi="ar-S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yle20">
    <w:name w:val="Шапка Знак"/>
    <w:qFormat/>
    <w:rPr>
      <w:rFonts w:ascii="Arial" w:hAnsi="Arial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Style21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8"/>
      <w:szCs w:val="28"/>
    </w:rPr>
  </w:style>
  <w:style w:type="character" w:styleId="Fontstyle131">
    <w:name w:val="fontstyle13"/>
    <w:basedOn w:val="Style11"/>
    <w:qFormat/>
    <w:rPr/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2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2"/>
      <w:ind w:left="80" w:firstLine="72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sz w:val="24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Шапка"/>
    <w:basedOn w:val="Normal"/>
    <w:qFormat/>
    <w:pPr>
      <w:suppressAutoHyphens w:val="false"/>
      <w:jc w:val="center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Абзац ОТР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0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2">
    <w:name w:val="consplusnormal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1">
    <w:name w:val="Название объекта"/>
    <w:basedOn w:val="Normal"/>
    <w:qFormat/>
    <w:pPr>
      <w:suppressAutoHyphens w:val="false"/>
      <w:ind w:firstLine="709"/>
      <w:jc w:val="center"/>
    </w:pPr>
    <w:rPr>
      <w:b/>
      <w:color w:val="000000"/>
      <w:sz w:val="24"/>
      <w:szCs w:val="24"/>
    </w:rPr>
  </w:style>
  <w:style w:type="paragraph" w:styleId="Style32">
    <w:name w:val="Цитата"/>
    <w:basedOn w:val="Normal"/>
    <w:qFormat/>
    <w:pPr>
      <w:suppressAutoHyphens w:val="false"/>
      <w:spacing w:lineRule="auto" w:line="360"/>
      <w:ind w:left="567" w:right="1268" w:firstLine="567"/>
      <w:jc w:val="both"/>
    </w:pPr>
    <w:rPr>
      <w:color w:val="000000"/>
      <w:sz w:val="24"/>
      <w:szCs w:val="24"/>
    </w:rPr>
  </w:style>
  <w:style w:type="paragraph" w:styleId="15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3">
    <w:name w:val="Абзац с отступом"/>
    <w:basedOn w:val="Normal"/>
    <w:qFormat/>
    <w:pPr>
      <w:suppressAutoHyphens w:val="false"/>
      <w:spacing w:before="120" w:after="0"/>
      <w:ind w:firstLine="709"/>
      <w:jc w:val="both"/>
    </w:pPr>
    <w:rPr>
      <w:sz w:val="24"/>
      <w:szCs w:val="24"/>
    </w:rPr>
  </w:style>
  <w:style w:type="paragraph" w:styleId="Style3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35">
    <w:name w:val="Style3"/>
    <w:basedOn w:val="Normal"/>
    <w:qFormat/>
    <w:pPr>
      <w:widowControl w:val="false"/>
      <w:suppressAutoHyphens w:val="false"/>
      <w:autoSpaceDE w:val="false"/>
      <w:spacing w:lineRule="exact" w:line="276"/>
      <w:jc w:val="center"/>
    </w:pPr>
    <w:rPr>
      <w:sz w:val="24"/>
      <w:szCs w:val="24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Абзац списка3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6">
    <w:name w:val="style3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6"/>
      <w:jc w:val="both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30"/>
      <w:ind w:hanging="1214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16"/>
    </w:pPr>
    <w:rPr>
      <w:rFonts w:eastAsia="Times New Roman"/>
      <w:sz w:val="24"/>
      <w:szCs w:val="24"/>
    </w:rPr>
  </w:style>
  <w:style w:type="paragraph" w:styleId="Style3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rFonts w:eastAsia="Times New Roman"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04:00Z</dcterms:created>
  <dc:creator>bagenova</dc:creator>
  <dc:description/>
  <cp:keywords/>
  <dc:language>en-US</dc:language>
  <cp:lastModifiedBy>bagenova</cp:lastModifiedBy>
  <cp:lastPrinted>2016-01-25T17:02:00Z</cp:lastPrinted>
  <dcterms:modified xsi:type="dcterms:W3CDTF">2016-08-02T11:04:00Z</dcterms:modified>
  <cp:revision>7</cp:revision>
  <dc:subject/>
  <dc:title>Приложение 1</dc:title>
</cp:coreProperties>
</file>