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АРИФНОМУ СОГЛАШЕНИЮ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ализации Московской областной программы обязательного медицинского страхова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и дополнения, вносимые в Тарифное соглашение по реализации Московской областной программы ОМС и приложения к нему: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Тарифное соглашение по реализации Московской областной программы обязательного медицинского страхования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абзаце втором подпункта 1.1. слова «директора Раздорского Андрея Сергеевича» заменить словами «</w:t>
      </w:r>
      <w:r>
        <w:rPr>
          <w:sz w:val="23"/>
          <w:szCs w:val="23"/>
        </w:rPr>
        <w:t>Исполняющего обязанности директора Беловой Натальи Владимировны,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б) в пункте 2.2. Применение способов оплаты девятый абзац дополнить текстом «и услуги аудиологического скрининга детей 1 года жизни (2 этап);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 пункте 5.4. наименование приложений 5а и 5б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- приложение 5а «Базовая ставка  и коэффициенты, применяемые при оплате законченного случая лечения в дневном стационаре на основе клинико-статистических групп/клинико-профильных групп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5б «Перечень клинико-профильных групп (КПГ) и коэффициенты относительной затратоемкости КПГ для медицинской помощи, оказанной в условиях дневного стационара»; «Перечень клинико-статистических групп (КСГ) и коэффициенты относительной затратоемкости КСГ для медицинской помощи, оказанной в условиях дневного стационара».»;</w:t>
      </w:r>
    </w:p>
    <w:p>
      <w:pPr>
        <w:pStyle w:val="TextBodyIndent"/>
        <w:spacing w:lineRule="auto" w:line="240"/>
        <w:ind w:left="0" w:firstLine="709"/>
        <w:rPr>
          <w:color w:val="943634"/>
          <w:sz w:val="23"/>
          <w:szCs w:val="23"/>
          <w:lang w:val="ru-RU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ru-RU"/>
        </w:rPr>
        <w:t>в разделе «Подписи сторон» слова «Директор А.С. Раздорский» заменить словами «И.о.директора Н.В. Белова»;</w:t>
      </w:r>
    </w:p>
    <w:p>
      <w:pPr>
        <w:pStyle w:val="Normal"/>
        <w:ind w:firstLine="709"/>
        <w:jc w:val="both"/>
        <w:rPr>
          <w:color w:val="943634"/>
          <w:sz w:val="24"/>
          <w:szCs w:val="24"/>
          <w:lang w:val="en-US"/>
        </w:rPr>
      </w:pPr>
      <w:r>
        <w:rPr>
          <w:color w:val="943634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 «Положение о порядке оплаты медицинской помощи, оказываемой по Московской областной программе обязательного медицинского страхования»:</w:t>
      </w:r>
    </w:p>
    <w:p>
      <w:pPr>
        <w:pStyle w:val="Normal"/>
        <w:ind w:firstLine="709"/>
        <w:jc w:val="right"/>
        <w:rPr>
          <w:i/>
          <w:i/>
          <w:color w:val="E36C0A"/>
          <w:sz w:val="24"/>
          <w:szCs w:val="24"/>
        </w:rPr>
      </w:pPr>
      <w:r>
        <w:rPr>
          <w:i/>
          <w:color w:val="E36C0A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етного периода – август 2016 го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пункт 4.1. 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авила контроля объёмов, сроков, качества и условий предоставления медицинской помощи при повторных госпитализациях, обращениях, посещениях и услугах не применяются в случаях этапного лечения при оказании медицинской помощи, определённого порядками (стандартами) оказания медицинской помощи, клиническими рекомендациями (протоколами лечения) по вопросам оказания медицинской помощи, а также Тарифным соглашением по реализации Московской областной программы обязательного медицинского страхования, в том числе: 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лучае оказания медицинской помощи больным с диагнозом хроническая почечная недостаточность, находящимся на программном и перитонеальном диализе;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диспансерном наблюдении беременных женщин, состоящих на учёте по беременности, врачом акушером – гинекологом женской консульт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>-  при оказании медицинской помощи по Сверхбазовой программе ОМС при туберкулезе, психических расстройствах и расстройствах поведения, если КПГ при социально-значимых заболеваниях предусматривает лечение в несколько этапов, за исключением повторного представления к оплате случаев оказания медицинской помощи, начиная с 1 этапа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в подпункте 4.2. абзац «-</w:t>
      </w:r>
      <w:r>
        <w:rPr>
          <w:bCs/>
          <w:sz w:val="24"/>
          <w:szCs w:val="24"/>
        </w:rPr>
        <w:t xml:space="preserve"> амбулаторные посещения в период пребывания пациента в круглосуточном стационаре (за исключением консультаций в других медицинских организациях в соответствии с порядками и стандартами оказания медицинской помощи); посещения врача поликлиники в день поступления и (или) в день выбытия из стационара в пределах одной медицинской организации (за исключением посещений к врачам первичного звена и среднему медицинскому персоналу, ведущему самостоятельный прием);» 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- амбулаторные посещения в период пребывания пациента в круглосуточном стационаре (за исключением консультаций в других медицинских организациях в соответствии с порядками и стандартами оказания медицинской помощи, посещений врача поликлиники или среднего медицинского персонала, ведущего самостоятельный прием, в день поступления и )или) в день выбытия из стационара)»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етного периода – сентябрь 2016 го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торой абзац подпункта 1.4.6. «</w:t>
      </w:r>
      <w:r>
        <w:rPr>
          <w:rFonts w:eastAsia="Times New Roman"/>
          <w:sz w:val="24"/>
          <w:szCs w:val="24"/>
          <w:lang w:eastAsia="ru-RU"/>
        </w:rPr>
        <w:t>При оценке по шкале Рэнкин 3-4-5 пациент получает реабилитацию в условиях круглосуточного реабилитационного стационара с оплатой по соответствующей КСГ. При оценке по шкале  Рэнкен 3 и менее пациент получает реабилитационную помощь в условиях дневного стационара.»;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г) подпункт 1.4.6. дополнить абзацами следующего содержания:</w:t>
      </w:r>
    </w:p>
    <w:p>
      <w:pPr>
        <w:pStyle w:val="25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и оказании медицинской помощи пациентам с тяжелым неврологическим дефицитом  (4-5 по шкале Рэнкин) при учете случая лечения по группе №300 с использованием роботизированных комплексов и применения для данных случаев коэффициента сложности лечения пациента, равного 1,8, необходимо учитывать следующие дополнительные критерии:</w:t>
      </w:r>
    </w:p>
    <w:p>
      <w:pPr>
        <w:pStyle w:val="25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еречень диагнозов МКБ-10:</w:t>
      </w:r>
    </w:p>
    <w:tbl>
      <w:tblPr>
        <w:tblW w:w="86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46"/>
      </w:tblGrid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I693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я инфаркта мозг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I698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я других и неуточненных цереброваскулярных болезней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T905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е внутричерепной травмы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T908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е др. уточенные травм головы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T913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е травмы спинного мозг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T911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е перелома позвоночник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I690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я субарахноидального кровоизлияния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I691</w:t>
            </w:r>
          </w:p>
        </w:tc>
        <w:tc>
          <w:tcPr>
            <w:tcW w:w="7546" w:type="dxa"/>
            <w:tcBorders/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дствия внутричерепного кровоизлияния;</w:t>
            </w:r>
          </w:p>
        </w:tc>
      </w:tr>
    </w:tbl>
    <w:p>
      <w:pPr>
        <w:pStyle w:val="25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тап лечения:</w:t>
      </w:r>
    </w:p>
    <w:p>
      <w:pPr>
        <w:pStyle w:val="25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-4 недели после оперативного или консервативного лечения до 18 мес. (при условии положительного реабилитационного прогноза);</w:t>
      </w:r>
    </w:p>
    <w:p>
      <w:pPr>
        <w:pStyle w:val="25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тяжести: </w:t>
      </w:r>
    </w:p>
    <w:p>
      <w:pPr>
        <w:pStyle w:val="25"/>
        <w:numPr>
          <w:ilvl w:val="1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ь  по шкале Рэнкин, в том числе с осложнениями основного заболевания;</w:t>
      </w:r>
    </w:p>
    <w:p>
      <w:pPr>
        <w:pStyle w:val="25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100% случаях инновационного стола-вертикализатора с интегрированным роботизированным ортопедическим устройством и/или роботизированного комплекса для локомоторной терапии с расширенной обратной связью и/или роботизированный реабилитационный комплекс для функциональной терапии верхних конечностей с расширенной обратной связью;</w:t>
      </w:r>
    </w:p>
    <w:p>
      <w:pPr>
        <w:pStyle w:val="25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 реестре счетов услуги A19.23.002.017 «Роботизированная механотерапия при заболеваниях центральной нервной системы и головного моз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случая лечения при выполнении всех вышеперечисленных критериев формируется с учетом коэффициента сложности пациента, равным 1,8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ункт 4. «Учет оказанной медицинской помощи» дополнить подпунктом 4.5.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5. Учет и оплата медицинской помощи в условиях дневного стационара на основе клинико-профильных групп и клинико-статистических групп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оплата медицинской помощи в условиях дневного стационара осуществляется на основе клинико-профильных групп и клинико-статистических групп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 клинико-профильным группам случаев госпитализации в условиях дневного стационара осуществляется по всем профилям медицинской помощи, за исключением профиля «медицинская реабилитация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илю «акушерство и гинекология» оплата случаев госпитализации по поводу проведения экстракорпорального оплодотворения осуществляется по группе КСГ №5 «Экстракорпоральное оплодотворение» (коэффициент затратоемкости равный 9,83). Кроме этого, для случаев, учитываемых по данной группе КСГ, применяется управленческий коэффициент, равный 1,1. Все остальные случаи госпитализации по профилю «акушерство и гинекология» учитываются по клинико-профильной группе №2 с коэффициентом затратоемкости, равным 0,8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филю «инфекционные болезни» случаи лечения для проведения лекарственной терапии при хронических вирусных гепатитах учитываются по клинико-статистическим группам №№21-25. Все остальные случаи лечения по профилю «инфекционные болезни» учитываются по клинико-профильной группе №12 с коэффициентом затратоемкости, равным 0,92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проведения лекарственной терапии при хронических вирусных гепатитах в дневном стационаре осуществляется по общим принципам группировки случаев, согласно Инструк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должительностью противовирусной терапии (24 недели), проведения постоянного мониторинга пациентов и потребности в коррекции медикаментозной терапии в целях снижения риска развития у пациентов нежелательных явлений на фоне терапии, для случаев учета по КСГ №№21-24 применяется коэффициент сложности лечения пациента, равный 1,8 и управленческий коэффициент, равный 1,3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едицинской помощи, оказываемой в условиях дневного стационара, по профилю «медицинская реабилитация» осуществляется на основе клинико-статистических групп №№111-115 по общим принципам группировки случаев, согласно Инстр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детей в возрасте до 4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лет включительно (на дату лечения в дневном стационаре) коэффициент сложности лечения пациента устанавливается равным 1,1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ях 5а и 5б к Тарифному соглашению приводятся размер базовой ставки, система коэффициентов и перечни клинико-профильных групп и клинико-статистических групп для учета оказанной медицинской помощи в условиях дневного стационара.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2  «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»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етного периода – август 2016 года:</w:t>
      </w:r>
    </w:p>
    <w:p>
      <w:pPr>
        <w:pStyle w:val="ConsPlusNormal"/>
        <w:ind w:firstLine="709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984"/>
        <w:gridCol w:w="1134"/>
        <w:gridCol w:w="992"/>
        <w:gridCol w:w="1134"/>
        <w:gridCol w:w="1276"/>
      </w:tblGrid>
      <w:tr>
        <w:trPr>
          <w:tblHeader w:val="true"/>
          <w:trHeight w:val="12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од медицинской организации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Наименование медицинской 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ровень оказания медицинской помощи (в соответствии с приказом МЗМО от 06.02.2015№167 для государственных учреждений, подведомственных МЗМО и Приказом МЗ МО от 02.04.2015№481по акушерской и неонатальной помощи для самостоятельных родильных домов; для остальных медицинских организаций - в соответствии с решениями Комиссии, принятыми в 2015 год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оэффициент уров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одуровень оказания медицинской помощи (в соответствии с Методическими рекомендациями ФОМ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правочно: показатель, полученный расчетным путем (коэффициент уровня умноженный на коэффициент подуровня)</w:t>
            </w:r>
          </w:p>
        </w:tc>
      </w:tr>
      <w:tr>
        <w:trPr>
          <w:tblHeader w:val="true"/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47650</wp:posOffset>
                  </wp:positionV>
                  <wp:extent cx="523875" cy="2000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85" r="-69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</w:tblGrid>
            <w:tr>
              <w:trPr>
                <w:trHeight w:val="690" w:hRule="atLeast"/>
              </w:trPr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одуровен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оэффициент подуровн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02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03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ИНЬКОВСКАЯ УЧАСТКОВ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7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КЛИНСКАЯ ГОРОД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7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8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ЕТРОВО-ДАЛЬНЕВСКАЯ УЧАСТКОВ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ЫТКАРИНСКАЯ ГОРОД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2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5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3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17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МИР ЗВУК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3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БОЛЬНИЦА №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ЕРБИЛКОВСКАЯ УЧАСТКОВ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1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ЗАПРУДНЕНСКАЯ УЧАСТКОВ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1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1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8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2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ФЕДЕРАЛЬНЫЙ НАУЧНО-КЛИНИЧЕСКИЙ ЦЕНТР СПЕЦИАЛИЗИРОВАННЫХ ВИДОВ МЕДИЦИНСКОЙ ПОМОЩИ И МЕДИЦИНСКИХ ТЕХНОЛОГИЙ ФЕДЕРАЛЬНОГО МЕДИКО-БИОЛОГИЧЕСКОГО АГЕНТ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3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33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ХАВЕ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04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госпиталь для ветеранов вой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9</w:t>
            </w:r>
          </w:p>
        </w:tc>
      </w:tr>
      <w:tr>
        <w:trPr>
          <w:trHeight w:val="1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2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ЛОМОНОСО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етного периода – сентябрь 2016 г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4835</wp:posOffset>
            </wp:positionH>
            <wp:positionV relativeFrom="paragraph">
              <wp:posOffset>5080</wp:posOffset>
            </wp:positionV>
            <wp:extent cx="186690" cy="18669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«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             Базовая ставка 20 000,00 руб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eastAsia="Times New Roman" w:cs="Arial" w:ascii="Arial" w:hAnsi="Arial"/>
          <w:b/>
          <w:bCs/>
          <w:lang w:eastAsia="ru-RU"/>
        </w:rPr>
        <w:t>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14"/>
        <w:gridCol w:w="1905"/>
        <w:gridCol w:w="1134"/>
        <w:gridCol w:w="992"/>
        <w:gridCol w:w="1172"/>
        <w:gridCol w:w="1238"/>
      </w:tblGrid>
      <w:tr>
        <w:trPr>
          <w:tblHeader w:val="true"/>
          <w:trHeight w:val="1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од медицинской организации  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Наименование медицинской организаци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ровень оказания медицинской помощи (в соответствии с приказом МЗМО от 06.02.2015№167 для государственных учреждений, подведомственных МЗМО и Приказом МЗ МО от 02.04.2015№481по акушерской и неонатальной помощи для самостоятельных родильных домов; для остальных медицинских организаций - в соответствии с решениями Комиссии, принятыми в 2015 год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оэффициент уровня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одуровень оказания медицинской помощи (в соответствии с Методическими рекомендациями ФОМС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правочно: показатель, полученный расчетным путем (коэффициент уровня умноженный на коэффициент подуровня)</w:t>
            </w:r>
          </w:p>
        </w:tc>
      </w:tr>
      <w:tr>
        <w:trPr>
          <w:tblHeader w:val="true"/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</w:tblGrid>
            <w:tr>
              <w:trPr>
                <w:trHeight w:val="690" w:hRule="atLeast"/>
              </w:trPr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-14605</wp:posOffset>
                        </wp:positionH>
                        <wp:positionV relativeFrom="paragraph">
                          <wp:posOffset>-6350</wp:posOffset>
                        </wp:positionV>
                        <wp:extent cx="523875" cy="200025"/>
                        <wp:effectExtent l="0" t="0" r="0" b="0"/>
                        <wp:wrapNone/>
                        <wp:docPr id="3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9" t="-185" r="-69" b="-18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одуровень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оэффициент подуровня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02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0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ИНЬКОВСКАЯ УЧАСТКОВ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БЮДЖЕТНОЕ УЧРЕЖДЕНИЕ ЗДРАВООХРАНЕНИЯ "МЕДИКО-САНИТАРНАЯ ЧАСТЬ № 9" ФЕДЕРАЛЬНОГО МЕДИКО-БИОЛОГИЧЕСКОГО АГЕНТСТВ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7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КЛИНСКАЯ ГОРОД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7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8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ЕТРОВО-ДАЛЬНЕВСКАЯ УЧАСТКОВ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ЫТКАРИНСКАЯ ГОРОД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4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 152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Больница Научного центра Российской академии наук  в Черноголовк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2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4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" ФЕДЕРАЛЬНЫЙ НАУЧНО-КЛИНИЧЕСКИЙ ЦЕНТР ФИЗИКО-ХИМИЧЕСКОЙ МЕДИЦИНЫ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5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3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17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МИР ЗВУКОВ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БОЛЬНИЦА №2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06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94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 164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ЕРБИЛКОВСКАЯ УЧАСТКОВАЯ БОЛЬНИ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1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5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ЗАПРУДНЕНСКАЯ УЧАСТКОВАЯ БОЛЬНИ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1</w:t>
            </w:r>
          </w:p>
        </w:tc>
      </w:tr>
      <w:tr>
        <w:trPr>
          <w:trHeight w:val="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1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8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2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21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6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154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Больница Пущинского научного центра Российской академии нау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ГОСУДАРСТВЕННЫЙ НАУЧНЫЙ ЦЕНТР РОССИЙСКОЙ ФЕДЕРАЦИИ - ФЕДЕРАЛЬНЫЙ МЕДИЦИНСКИЙ БИОФИЗИЧЕСКИЙ ЦЕНТР ИМЕНИ А.И. БУРНАЗЯН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2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ФЕДЕРАЛЬНЫЙ НАУЧНО-КЛИНИЧЕСКИЙ ЦЕНТР СПЕЦИАЛИЗИРОВАННЫХ ВИДОВ МЕДИЦИНСКОЙ ПОМОЩИ И МЕДИЦИНСКИХ ТЕХНОЛОГИЙ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ДЕТСКАЯ КЛИНИЧЕСКАЯ БОЛЬНИЦА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4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 УЧРЕЖДЕНИЕ "ФЕДЕРАЛЬНЫЙ КЛИНИЧЕСКИЙ ЦЕНТР ВЫСОКИХ МЕДИЦИНСКИХ ТЕХНОЛОГИЙ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5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клиническая больница восстановительного лечения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90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КЛИНИЧЕСКАЯ БОЛЬНИЦА №86 ФЕДЕРАЛЬНОГО МЕДИКО-БИОЛОГИЧЕСКОГО АГЕНТСТ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02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РОССИЙСКИЙ КАРДИОЛОГИЧЕСКИЙ НАУЧНО-ПРОИЗВОДСТВЕННЫЙ КОМПЛЕКС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05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ГОСУДАРСТВЕННЫЙ НАУЧНЫЙ ЦЕНТР КОЛОПРОКТОЛОГИИ ИМЕНИ А.Н. РЫЖИХ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06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МОСКОВСКИЙ НАУЧНО-ИССЛЕДОВАТЕЛЬСКИЙ ИНСТИТУТ ГЛАЗНЫХ БОЛЕЗНЕЙ ИМЕНИ ГЕЛЬМГОЛЬЦ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07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РОССИЙСКИЙ НАУЧНЫЙ ЦЕНТР МЕДИЦИНСКОЙ РЕАБИЛИТАЦИИ И КУРОРТОЛОГИИ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08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РОССИЙСКАЯ ДЕТСКАЯ КЛИНИЧЕСКАЯ БОЛЬНИЦ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09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БЮДЖЕТНОЕ УЧРЕЖДЕНИЕ НАУКИ "ФЕДЕРАЛЬНЫЙ НАУЧНЫЙ ЦЕНТР ГИГИЕНЫ ИМ. Ф. Ф. ЭРИСМАНА" ФЕДЕРАЛЬНОЙ СЛУЖБЫ ПО НАДЗОРУ В СФЕРЕ ЗАЩИТЫ ПРАВ ПОТРЕБИТЕЛЕЙ И БЛАГОПОЛУЧИЯ ЧЕЛОВЕК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1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НАУЧНОЕ УЧРЕЖДЕНИЕ "НАУЧНО-ИССЛЕДОВАТЕЛЬСКИЙ ИНСТИТУТ РЕВМАТОЛОГИИ ИМЕНИ В.А. НАСОНОВОЙ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12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НАУЧНОЕ УЧРЕЖДЕНИЕ "НАУЧНЫЙ ЦЕНТР СЕРДЕЧНО-СОСУДИСТОЙ ХИРУРГИИ ИМЕНИ А.Н. БАКУЛЕ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1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НАЦИОНАЛЬНЫЙ МЕДИКО-ХИРУРГИЧЕСКИЙ ЦЕНТР ИМЕНИ Н.И. ПИРОГОВ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18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НАУЧНОЕ УЧРЕЖДЕНИЕ "НАУЧНО-ИССЛЕДОВАТЕЛЬСКИЙ ИНСТИТУТ МЕДИЦИНЫ ТРУД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2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Российский реабилитационный центр "Детство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2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МЕЖОТРАСЛЕВОЙ НАУЧНО-ТЕХНИЧЕСКИЙ КОМПЛЕКС "МИКРОХИРУРГИЯ ГЛАЗА" ИМЕНИ АКАДЕМИКА С.Н. ФЕДОРОВ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24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АВТОНОМНОЕ УЧРЕЖДЕНИЕ "ЛЕЧЕБНО-РЕАБИЛИТАЦИОННЫЙ ЦЕНТР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26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ОБРАЗОВАТЕЛЬНОЕ УЧРЕЖДЕНИЕ ВЫСШЕГО ПРОФЕССИОНАЛЬНОГО ОБРАЗОВАНИЯ "РОССИЙСКИЙ НАЦИОНАЛЬНЫЙ ИССЛЕДОВАТЕЛЬСКИЙ МЕДИЦИНСКИЙ УНИВЕРСИТЕТ ИМЕНИ Н.И. ПИРОГОВ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30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ФЕДЕРАЛЬНЫЙ НАУЧНО-КЛИНИЧЕСКИЙ ЦЕНТР ДЕТСКОЙ ГЕМАТОЛОГИИ, ОНКОЛОГИИ И ИММУНОЛОГИИ ИМЕНИ ДМИТРИЯ РОГАЧЁВ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8</w:t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31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ЦЕНТРАЛЬНЫЙ НАУЧНО-ИССЛЕДОВАТЕЛЬСКИЙ ИНСТИТУТ ТРАВМАТОЛОГИИ И ОРТОПЕДИИ ИМЕНИ Н.Н. ПРИОРОВ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35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ГЕМАТОЛОГИЧЕСКИЙ НАУЧНЫЙ ЦЕНТР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38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ГОСУДАРСТВЕННЫЙ НАУЧНЫЙ ЦЕНТР ДЕРМАТОВЕНЕРАЛОГИИ И КОСМЕТОЛОГИИ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39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ЭНДОКРИНОЛОГИЧЕСКИЙ НАУЧНЫЙ ЦЕНТР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40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детский санаторий "Васильевское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4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ЦЕНТРАЛЬНЫЙ НАУЧНО-ИССЛЕДОВАТЕЛЬСКИЙ ИНСТИТУТ СТОМАТОЛОГИИ И ЧЕЛЮСТНО-ЛИЦЕВОЙ ХИРУРГИИ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44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ЦЕНТР РЕАБИЛИТАЦИИ (ДЛЯ ДЕТЕЙ С НАРУШЕНИЕМ СЛУХА)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8</w:t>
            </w:r>
          </w:p>
        </w:tc>
      </w:tr>
      <w:tr>
        <w:trPr>
          <w:trHeight w:val="2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45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ОБРАЗОВАТЕЛЬНОЕ УЧРЕЖДЕНИЕ ВЫСШЕГО ПРОФЕССИОНАЛЬНОГО ОБРАЗОВАНИЯ "МОСКОВСКИЙ ГОСУДАРСТВЕННЫЙ МЕДИКО-СТОМАТОЛОГИЧЕСКИЙ УНИВЕРСИТЕТИМЕНИ А.И. ЕВДОКИМОВА"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47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САНАТОРИЙ ИМЕНИ ГОРЬКОГО МИНИСТЕРСТВА ЗДРАВООХРАНЕНИЯ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Клиническая больница" Управления делами Президента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4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Клиническая больница №1 " Управления делами Президента Российской Федерации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5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Центр реабилитации" Управления делами Президента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7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ЦЕНТРАЛЬНАЯ КЛИНИЧЕСКАЯ БОЛЬНИЦА С ПОЛИКЛИНИКОЙ" УПРАВЛЕНИЯ ДЕЛАМИ ПРЕЗИДЕНТА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3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ХАВЕН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04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госпиталь для ветеранов войн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9</w:t>
            </w:r>
          </w:p>
        </w:tc>
      </w:tr>
      <w:tr>
        <w:trPr>
          <w:trHeight w:val="1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230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ЛОМОНОСОВ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В приложение 3а  «Тарифы на медицинские услуги, оказываемые в амбулаторных условиях,  взрослому населению, рублей»</w:t>
      </w:r>
      <w:r>
        <w:rPr/>
        <w:t>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063"/>
        <w:gridCol w:w="2268"/>
        <w:gridCol w:w="2410"/>
      </w:tblGrid>
      <w:tr>
        <w:trPr>
          <w:tblHeader w:val="true"/>
          <w:trHeight w:val="36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раткое наименование услуг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вичная медико-санитарная  помощь</w:t>
            </w:r>
          </w:p>
        </w:tc>
      </w:tr>
      <w:tr>
        <w:trPr>
          <w:tblHeader w:val="true"/>
          <w:trHeight w:val="120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 медицинские организации, расположенные на территориях муниципальных образований Москов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едеральные (ведомственные) учреждения </w:t>
            </w:r>
          </w:p>
        </w:tc>
      </w:tr>
      <w:tr>
        <w:trPr>
          <w:tblHeader w:val="true"/>
          <w:trHeight w:val="52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и 2 урове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уровень (приравненные к  3 уровню)</w:t>
            </w:r>
          </w:p>
        </w:tc>
      </w:tr>
      <w:tr>
        <w:trPr>
          <w:tblHeader w:val="true"/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1.960.0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карди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2.960.0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ревмат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3.960.0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гастроэнте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4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пульмон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5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эндокрин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6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6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неф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7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я с профилактической целью врача-гемат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60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8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аллерголога-иммун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7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терапевт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11.960.0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инфекционист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9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4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у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5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с профилактической целью врача-нейрохирурга (взрослые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8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торакальн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9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колопрокт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0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сосудист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1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2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онк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9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3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оториноларинг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4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офтальм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5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нев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3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0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рматовене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40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акушера-гинек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2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7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сная услуга  скрининга рака шейки матки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42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3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с профилактической целью врача-кардиохирурга (взрослые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5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5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челюстно-лицев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5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6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 общей практики (семейного врача)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0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травматолога-ортопед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1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арди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2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ревмат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3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гастроэнте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4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пульмон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5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эндокрин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6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6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ф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7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я разовое врача-гемат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6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8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ллерголога-иммун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7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ерапевт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1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инфекционист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9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4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у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5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разовое врача-нейрохирурга (взрослые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8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оракальн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9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олопрокт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0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сосудист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1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2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нк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9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3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ториноларинг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6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4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фтальм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5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в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3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0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рматовенер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кушера-гинеколо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69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4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1 этап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</w:tr>
      <w:tr>
        <w:trPr>
          <w:trHeight w:val="69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4.2.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2 этап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3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3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разовое врача-кардиохирурга (взрослые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5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челюстно-лицев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6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 общей практики (семейного врача)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0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равматолога-ортопед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1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арди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2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ревмат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3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гастроэнтер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4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пульмон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5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эндокрин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6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фр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7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я разовое врача-гемат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8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ллерголога-иммун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ерапевт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1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инфекционист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4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ур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5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йрохирурга (взрослые) 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8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оракального хирур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9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олопрокт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0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сосудистого хирур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1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хирур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2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нк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3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ториноларинг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4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фтальм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5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вр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0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рматовенер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врача-акушера-гинеколог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1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3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ардиохирурга (взрослые) 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5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челюстно-лицевого хирурга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6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 общей практики (семейного врача)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0.960.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равматолога-ортопеда (взрослые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5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1.962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по общественному здоровью и организации здравоохранения (динамическое наблюдение) 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</w:tr>
      <w:tr>
        <w:trPr>
          <w:trHeight w:val="5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1.963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по общественному здоровью и организации здравоохранения (посещение в школу здоровья) 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1.965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по общественному здоровью и организации здравоохранения (комплексное обследование) 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1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ФАП  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2.960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 по неотложной медицинской помощи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1.960.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фельдшера по неотложной медицинской помощи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 Cyr" w:hAnsi="Arial Cyr"/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 Cyr" w:hAnsi="Arial Cyr"/>
                <w:sz w:val="18"/>
                <w:szCs w:val="18"/>
                <w:lang w:eastAsia="ru-RU"/>
              </w:rPr>
              <w:t>386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1.960.1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карди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01</w:t>
            </w:r>
          </w:p>
        </w:tc>
      </w:tr>
      <w:tr>
        <w:trPr>
          <w:trHeight w:val="2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2.960.1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ревмат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01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3.960.1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гастроэнтер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4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пульмон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0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5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эндокрин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02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6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нефр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0</w:t>
            </w:r>
          </w:p>
        </w:tc>
      </w:tr>
      <w:tr>
        <w:trPr>
          <w:trHeight w:val="2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7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гемат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621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08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аллергологу-иммун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61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10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терапевт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2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11.960.1          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инфекционист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1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14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ур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97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15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Обращение по поводу заболевания к врачу-нейрохирургу (взрослые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3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18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торакальному хирур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5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9.960.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колопрокт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5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20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сосудистому хирур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5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21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хирур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3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22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онк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13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23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оториноларинг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4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24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офтальм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25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невр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2</w:t>
            </w:r>
          </w:p>
        </w:tc>
      </w:tr>
      <w:tr>
        <w:trPr>
          <w:trHeight w:val="2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0.960.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рматовенер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48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32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акушеру-гинеколо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744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33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Обращение по поводу заболевания к врачу-кардиохирургу (взрослые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5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35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челюстно-лицевому хирург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3</w:t>
            </w:r>
          </w:p>
        </w:tc>
      </w:tr>
      <w:tr>
        <w:trPr>
          <w:trHeight w:val="4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.36.960.1 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 общей практики (семейному врачу)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5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0.960.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 травматологу-ортопеду (взрослы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3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68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ведение внутриутробной эходопплеркардиографии *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 090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41.967.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ведение комплексного обследования выездной бригадой мобильного Центра здоров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5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01.960.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«Выездная консультация «мобильного» кардиолога» (в амбулаторных условиях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728</w:t>
            </w:r>
          </w:p>
        </w:tc>
      </w:tr>
    </w:tbl>
    <w:p>
      <w:pPr>
        <w:pStyle w:val="Normal"/>
        <w:ind w:left="1069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В приложение 3б  «Тарифы на медицинские услуги, оказываемые в амбулаторных условиях,  детскому населению до 18 лет, рублей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2"/>
        <w:gridCol w:w="2268"/>
        <w:gridCol w:w="2410"/>
      </w:tblGrid>
      <w:tr>
        <w:trPr>
          <w:tblHeader w:val="true"/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раткое наименование услуг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вичная медико-санитарная  помощь</w:t>
            </w:r>
          </w:p>
        </w:tc>
      </w:tr>
      <w:tr>
        <w:trPr>
          <w:tblHeader w:val="true"/>
          <w:trHeight w:val="12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 медицинские организации, расположенные на территориях муниципальных образований Москов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едеральные (ведомственные) учреждения </w:t>
            </w:r>
          </w:p>
        </w:tc>
      </w:tr>
      <w:tr>
        <w:trPr>
          <w:tblHeader w:val="true"/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и 2 урове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уровень (приравненные к  3 уровню)</w:t>
            </w:r>
          </w:p>
        </w:tc>
      </w:tr>
      <w:tr>
        <w:trPr>
          <w:tblHeader w:val="true"/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1.960.0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тского карди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2.960.0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ревмат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3.960.0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гастроэнте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4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пульмон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5.960.0 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тского эндокрин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6.960.0 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неф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7.960.0 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я с профилактической целью врача-гемат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8.960.0 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аллерголога-иммун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9.960.0 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педиатр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11.960.0 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инфекционист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8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4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тского уролога-анд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5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нейро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8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торакального 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9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колопрокт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0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с профилактической целью врача-сосудистого хирурга (дет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1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тского 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2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тского онк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3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оториноларинг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4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офтальм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5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нев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0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дерматовене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акушера-гинек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3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с профилактической целью врача-кардиохирурга (дет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5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челюстно-лицевого 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6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 общей практики (семейного врача)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0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с профилактической целью врача-травматолога-ортопед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1.962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по общественному здоровью и организации здравоохранения (динамическое наблюдение)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1.963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по общественному здоровью и организации здравоохранения (посещение в школу здоровья)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1.965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по общественному здоровью и организации здравоохранения (комплексное обследование)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1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 разовое врача-детского карди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2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 врача-ревмат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3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гастроэнте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4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пульмон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5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эндокрин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6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ф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7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я разовое врача-гемат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8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ллерголога-иммун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целью врача-педиатр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2</w:t>
            </w:r>
          </w:p>
        </w:tc>
      </w:tr>
      <w:tr>
        <w:trPr>
          <w:trHeight w:val="18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1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инфекционист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4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уролога-анд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5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йро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8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оракального 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9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олопрокт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0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разовое врача-сосудистого хирурга (дет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1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2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онк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3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ториноларинг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4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фтальм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5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в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0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рматовенер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кушера-гинеколо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3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4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1 этап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4.2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2 этап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3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разовое врача-кардиохирурга (дет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5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челюстно-лицевого хирург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6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 общей практики (семейного врача)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0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равматолога-ортопеда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1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 разовое врача-детского карди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2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сещение разовое  врача-ревматолога (дети) (с иными целям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3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гастроэнтер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4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пульмон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5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эндокрин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6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фр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7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я разовое врача-гемат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3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8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ллерголога-иммун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целью врача-педиатр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1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инфекционист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4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уролога-андр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5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йрохирур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8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оракального хирур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9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олопрокт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0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сосудистого хирур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1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хирур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2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тского онк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3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ториноларинг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4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офтальм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5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невр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0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дерматовенер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акушера-гинеколо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3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кардиохирурга (дети) 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5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челюстно-лицевого хирург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6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 общей практики (семейного врача)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0.960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разовое врача-травматолога-ортопеда (дети) (с иными цел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1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ФАП 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2.960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 по неотложной медицинской помощи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1.960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фельдшера по неотложной медицинской помощи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 Cyr" w:hAnsi="Arial Cyr"/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 Cyr" w:hAnsi="Arial Cyr"/>
                <w:sz w:val="18"/>
                <w:szCs w:val="18"/>
                <w:lang w:eastAsia="ru-RU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1.960.1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тскому карди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2.960.1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ревмат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3.960.1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гастроэнтер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4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пульмон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5.960.1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тскому эндокрин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2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6.960.1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нефр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7.960.1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гемат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2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55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8.960.1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аллергологу-иммун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6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09.960.1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педиатор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.11.960.1        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инфекционист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66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4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тскому урологу-андр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5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нейрохирур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8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торакальному хирур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19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колопрокт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0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сосудистому хирур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1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тскому хирур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2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тскому онк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3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оториноларинг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4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офтальм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0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5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невр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0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дерматовенер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1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 акушеру-гинеколо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8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7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сная услуга  скрининга рака шейки матки 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3.961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кардиохирур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58</w:t>
            </w:r>
          </w:p>
        </w:tc>
      </w:tr>
      <w:tr>
        <w:trPr>
          <w:trHeight w:val="36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5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челюстно-лицевому хирург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13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6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 общей практики (семейному врачу)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7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767</w:t>
            </w:r>
          </w:p>
        </w:tc>
      </w:tr>
      <w:tr>
        <w:trPr>
          <w:trHeight w:val="43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0.960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щение по поводу заболевания к врачу-травматологу-ортопеду (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32.968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ведение внутриутробной эходопплеркарди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 09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41.967.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ведение комплексного обследования выездной бригадой мобильного Центра здоров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5</w:t>
            </w:r>
          </w:p>
        </w:tc>
      </w:tr>
      <w:tr>
        <w:trPr>
          <w:trHeight w:val="3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1.960.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«Выездная консультация «мобильного» кардиолога» (в амбулаторных условиях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64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23.962.0 *****)</w:t>
            </w:r>
          </w:p>
        </w:tc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удиологический скрининг детей 1 года жизни (2 эта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9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>*****) Услуга применяется для медицинских организаций: ФГБУ  ЦЕНТР РЕАБИЛИТАЦИИ (ДЛЯ ДЕТЕЙ С НАРУШЕНИЕМ СЛУХА) МЗ РФ , ГБУЗ МО "Клинская детская ГБ", ГБУЗ МО "Коломенская ЦРБ"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В приложение 4 «Тарифы на медицинские услуги, оказываемые в консультативно-диагностических центрах для детей и взрослых, рублей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92"/>
        <w:gridCol w:w="993"/>
        <w:gridCol w:w="992"/>
        <w:gridCol w:w="1276"/>
        <w:gridCol w:w="992"/>
        <w:gridCol w:w="992"/>
        <w:gridCol w:w="992"/>
        <w:gridCol w:w="1134"/>
      </w:tblGrid>
      <w:tr>
        <w:trPr>
          <w:trHeight w:val="30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раткое наименование услуги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взрослы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дети</w:t>
            </w:r>
          </w:p>
        </w:tc>
      </w:tr>
      <w:tr>
        <w:trPr>
          <w:trHeight w:val="208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ля медицинских организаций, в структуре которых созданы межмуниципальные консультативно-диагностические центры *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ля областных медицинских организаций, относящихся к 3 уровню оказания медицинской помощи, имеющие в своей структуре консультативно-диагностические отделения (центры) ***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ля медицинских организаций, в струкуре которых созданы межмуниципальные консультативно-диагностические центры **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ля областных медицинских организаций, относящихся к 3 уровню оказания медицинской помощи, имеющие в своей структуре консультативно-диагностические отделения (центры) ***)</w:t>
            </w:r>
          </w:p>
        </w:tc>
      </w:tr>
      <w:tr>
        <w:trPr>
          <w:trHeight w:val="171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 и 2 уровен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 уровен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 и 2 уровен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 уровень</w:t>
            </w:r>
          </w:p>
        </w:tc>
      </w:tr>
      <w:tr>
        <w:trPr>
          <w:trHeight w:val="33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(детского) карди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1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1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1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1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ревмат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2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2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2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2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сещение врача-гастроэнтероло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3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3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3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3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пульмон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4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4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4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4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(детского) эндокрин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5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5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5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5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02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нефр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6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6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6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6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гемат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7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7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7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7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02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сещение врача-аллерголога-иммуноло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8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08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8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08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6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инфекциони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1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1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1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1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7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(детского) уролога (андроло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4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4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4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4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нейрохир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5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5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5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5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торакального хир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8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8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8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8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колопрокт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9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19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9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19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 сосудистого хир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0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0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0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0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сещение врача-(детского) хирур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1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1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1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1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сещение врача (детского) - онколо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2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2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2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2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7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оториноларинг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3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3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3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3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офтальм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4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4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4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4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9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невр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5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25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5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25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9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дерматовенеро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0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0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0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0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7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сещение врача-акушера-гинеколо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2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2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2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2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7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кардиохир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3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3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3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3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челюстно-лицевого хирур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5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35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5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35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</w:t>
            </w:r>
          </w:p>
        </w:tc>
      </w:tr>
      <w:tr>
        <w:trPr>
          <w:trHeight w:val="36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травматолога-ортоп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40.97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40.9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40.9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40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5а «Базовая ставка  и коэффициенты, применяемые при оплате законченного случая лечения в дневном стационаре на основе клинико-статистических групп/клинико-профильных групп»: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Times New Roman" w:cs="Arial" w:ascii="Arial" w:hAnsi="Arial"/>
          <w:sz w:val="22"/>
          <w:szCs w:val="22"/>
          <w:lang w:eastAsia="ru-RU"/>
        </w:rPr>
        <w:t>Базовая ставка  и коэффициенты, применяемые при оплате законченного случая лечения в дневном стационаре на основе клинико-статистических групп/клинико-профильных групп</w:t>
      </w:r>
    </w:p>
    <w:p>
      <w:pPr>
        <w:pStyle w:val="Normal"/>
        <w:ind w:firstLine="709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  <w:t>Базовая ставка (ДС) 11 775,00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3402"/>
        <w:gridCol w:w="1134"/>
        <w:gridCol w:w="1276"/>
        <w:gridCol w:w="1417"/>
        <w:gridCol w:w="1134"/>
      </w:tblGrid>
      <w:tr>
        <w:trPr>
          <w:tblHeader w:val="true"/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МО в кодировке единого реестра М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М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Наименование медицинской организации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к (поправочный коэффициен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У (управленческий коэффициен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УС (коэффициент уровня оказания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СЛП  (коэффициент сложности лечения пациента)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АЛАШИХИ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2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ЕРЯЕВСКАЯ СЕЛЬСКАЯ АМБУЛАТОР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СТАШЕ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4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ЫЧЁВ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СКРЕСЕНСКАЯ ПЕРВ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СКРЕСЕНСКАЯ РАЙОННАЯ БОЛЬНИЦ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ГОРОДСКАЯ ПОЛИКЛИНИКА ПОСЕЛКА БЕЛООЗЕР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МИТРОВ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ЯХРОМ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ИНЬКО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3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ОГАЧЕ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ДЕНЕВ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КШАН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ЕКРАСОВ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ЛГОПРУДНЕН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ДУБНЕ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БЮДЖЕТНОЕ УЧРЕЖДЕНИЕ ЗДРАВООХРАНЕНИЯ "МЕДИКО-САНИТАРНАЯ ЧАСТЬ № 9" ФЕДЕРАЛЬНОГО МЕДИКО-БИОЛОГИЧЕСКОГО АГЕН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ГОРЬЕ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горьев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ЦЕНТРАЛЬНАЯ ГОРОДСКАЯ БОЛЬНИЦА ГОРОДА ЖЕЛЕЗНОДОРОЖНОГО ИМ.А.М.ДЕГОНСКОГ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Мед Гаран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УНИТАРНОЕ ПРЕДПРИЯТИЕ "ЦЕНТРАЛЬНЫЙ АЭРОГИДРОДИНАМИЧЕСКИЙ ИНСТИТУТ ИМЕНИ ПРОФЕССОРА Н.Е. ЖУКОВСКОГ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РАЙ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ВЕНИГОРОД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ВАНТЕЕВ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СТРИНСКАЯ РАЙОНН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ДОВ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ВО-ПЕТРОВСКАЯ СЕЛЬ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АВЛО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РОЛЁВСКИЙ РОДИЛЬНЫЙ Д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170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КОРОЛЕВ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егосударственное учреждение здравоохранения "Узловая поликлиника на станции Ожерелье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АВТОНОМНОЕ УЧРЕЖДЕНИЕ ЗДРАВООХРАНЕНИЯ МОСКОВСКОЙ ОБЛАСТИ "КЛИНСКАЯ ГОРОДСКАЯ БОЛЬНИЦ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НСКАЯ ДЕТ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 учреждение здравоохранения Московской области "Клин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Медицинский центр "Кл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МОВ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МОВСКАЯ ГОРОДСКАЯ БОЛЬНИЦ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ЛОМЕ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АХАБИ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ПАЛИХОВ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ЕТРОВО-ДАЛЬНЕ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ИДНОВСКАЯ РАЙОНН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1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ИДНОВСКИЙ ПЕРИНАТАЛЬНЫ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1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АМБУЛАТОРИЯ СОВХОЗА ИМ.ЛЕН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ТОШИ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БНЕН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ТОМОГРАФ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УХОВИЦ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ЫТКАРИ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ЗЕРЖИ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 152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ТЕЛЬНИКОВ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ИЙ ОНК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2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ЦЕНТР ОХРАНЫ МАТЕРИНСТВА И ДЕ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ВАРОВ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 №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ПОЛИКЛИНИК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ПОЛИКЛИНИК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ПОЛИКЛИНИКА №5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МЫТИЩИН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РАЙОННАЯ ЖЕНСКАЯ КОНСУЛЬТАЦ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АРО-ФОМИНСКАЯ РАЙОННАЯ БОЛЬНИЦА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ЕТРОВСКАЯ РАЙОННАЯ БОЛЬНИЦА № 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ЛЯТИН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2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ПРЕЛЕВ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ГИ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Больница Научного центра Российской академии наук  в Черногол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Центр современной медицин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" ФЕДЕРАЛЬНЫЙ НАУЧНО-КЛИНИЧЕСКИЙ ЦЕНТР ФИЗИКО-ХИМИЧЕСКОЙ МЕДИЦИНЫ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ОДИНЦОВСКАЯ РАЙОННАЯ БОЛЬНИЦА №3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ОДИНЦОВСКАЯ ГОРОДСКАЯ ПОЛИКЛИНИКА №3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1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Одинцов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1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ТЕХНИЧЕСКО-ЭКОЛОГИЧЕСКИЙ ЦЕНТР "НЕМЧИНОВ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1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МИР ЗВУК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1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Альтамед+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1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Одинме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2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РШОВСКАЯ АМБУЛАТОР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2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ЭКОМЕ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2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ДУБКИ-АЛЬТАМЕ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ОЗЁРСКАЯ ЦЕНТРАЛЬНАЯ РАЙОННАЯ БОЛЬНИЦА 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ДРЕЗНЕ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УРОВ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ИКИ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ЕРЕЙ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МИХО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ВСЮНИН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1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АВЫДОВ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2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ЕГОСУДАРСТВЕННОЕ УЧРЕЖДЕНИЕ ЗДРАВООХРАНЕНИЯ "УЗЛОВАЯ ПОЛИКЛИНИКА НА СТАНЦИИ ОРЕХОВО-ЗУЕВО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2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РЕХОВО- ЗУЕВ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2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РЕХОВО-ЗУЕВ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2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РЕХОВО-ЗУЕВСКИЙ РАЙОННЫЙ ЦЕНТР ОБЩЕЙ ВРАЧЕБНОЙ (СЕМЕЙНОЙ) ПРАК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ОРМЕДИК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5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СТВЕННОСТЬЮ "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Межбольничная апте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КЛИНИКА ДОКТОРА ШАТАЛОВА №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АВЛОВО-ПОСАД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1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ПАВЛОВО-ПОСАД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ЭЛЕКТРОГОР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РЫТОЕ АКЦИОНЕРНОЕ ОБЩЕСТВО "ЭКОЛА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ЬВОВ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ДЕТ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БОЛЬНИЦ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1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ПОЛИКЛИНИК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1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ИЙ РОДИЛЬНЫЙ Д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2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 ПОЛИКЛИНИКА "ЦЕНА КАЧЕСТВО-500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УШКИНСКАЯ РАЙОННАЯ БОЛЬНИЦА ИМ. ПРОФ. РОЗАНОВА В.Н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ОФРИНСКАЯ ГОРОДСКАЯ БОЛЬНИЦА ИМ. СЕМАШКО Н.А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ШУКИ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ПОС. ЛЕСН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УШКИНСКАЯ ПОЛИКЛИНИКА МИКРОРАЙОНА КЛЯЗЬ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РАВДИН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1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МБУЛАТОРИЯ ПОСЕЛКА ЗВЕРОСОВХОЗ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АМЕН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НОВЫЕ МЕДТЕХНОЛОГ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3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ЦЕНТРАЛЬНАЯ ГОРОДСКАЯ КЛИНИЧЕСКАЯ БОЛЬНИЦА Г. РЕУ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УЗ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УЧКОВ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ХОТЬКОВ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ГОРОДСКАЯ БОЛЬНИЦ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ГОРОДСКАЯ ПОЛИКЛИНИК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ГОРОДСКАЯ БОЛЬНИЦА ПОСЕЛКА БОГОРОД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94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ДЕТ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ГОРОДСКАЯ ПОЛИКЛИНИК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1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ЗАВОД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1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Сергиево-Посад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ЕБРЯНО-ПРУД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РЕАМЕ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 164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8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АЯ ГОРОДСКАЯ БОЛЬНИЦА ИМЕНИ СЕМАШКО Н.А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ИЙ ГОРОДСКОЙ КОНСУЛЬТАТИВНО-ДИАГНОСТИЧЕСКИ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СОЛНЕЧНОГОРСКАЯ ЦЕНТРАЛЬНАЯ РАЙОННАЯ БОЛЬНИЦ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1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МЕНДЕЛЕЕВСКАЯ ГОРОДСКАЯ БОЛЬНИЦ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НДРЕЕВ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ИХНЕВ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АЛИНСК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АЛДОМ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1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ЕРБИЛКОВ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1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ПРУДНЕНСКАЯ УЧАСТКОВ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4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ХИМКИНСКАЯ ЦЕНТРАЛЬНАЯ КЛИНИЧЕ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ХИМКИНСКАЯ ГОРОДСКАЯ ПОЛИКЛИНИК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ХОДНЕ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ХИМКИНСКАЯ ДЕТ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ЕВОБЕРЕЖН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РЕЗКОВ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ЧЕХОВСКАЯ ЦЕНТРАЛЬНАЯ РАЙОНН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ОШАЛЬ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ХО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ФРЯНОВ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НИН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ГОРЯН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ЧАСТКОВАЯ БОЛЬНИЦА П. БИОКОМБИНА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СИНО-ПЕТРОВ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ЧАСТКОВАЯ БОЛЬНИЦА В С. ТРУБ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Щелковский кожно-венерологический диспанс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1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ГОРОДСКАЯ ПОЛИКЛИНИКА №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1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ЕДВЕЖЬЕ-ОЗЁРСКАЯ АМБУЛАТОР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1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В П. СВЕРДЛОВ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1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ГОРОДСКАЯ ПОЛИКЛИНИКА №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2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ЦЕНТР ДИАГНОСТИКИ ЩЕЛ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2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ЩЕЛКОВСКИЙ ГЕПАТОЛОГИЧЕСКИ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21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154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ЮБИЛЕЙНАЯ ГОРОДСКАЯ БОЛЬНИЦ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ЗНАМЕНСКАЯ ГОРОД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ЗНАМЕНСКАЯ ГОРОДСКАЯ ДЕТСКАЯ ПОЛИКЛИН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РОННИЦ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2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 174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6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Больница Пущинского научного центра Российской академии на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КЛИНИКА ДОКТОРА ШАТАЛОВА №5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7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АМБУЛАТОРИЯ ГОРОДСКОГО ОКРУГА ВОСХОД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7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ГОРОДСКОГО ОКРУГА МОЛОДЕЖНЫЙ МО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 УЧРЕЖДЕНИЕ "ФЕДЕРАЛЬНЫЙ КЛИНИЧЕСКИЙ ЦЕНТР ВЫСОКИХ МЕДИЦИНСКИХ ТЕХНОЛОГИЙ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клиническая больница восстановительного лечения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07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119 ФЕДЕРАЛЬНОГО МЕДИКО-БИОЛОГИЧЕСКОГО АГЕНТ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МОСКОВСКИЙ НАУЧНО-ИССЛЕДОВАТЕЛЬСКИЙ ИНСТИТУТ ГЛАЗНЫХ БОЛЕЗНЕЙ ИМЕНИ ГЕЛЬМГОЛЬЦА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РОССИЙСКИЙ НАУЧНЫЙ ЦЕНТР МЕДИЦИНСКОЙ РЕАБИЛИТАЦИИ И КУРОРТОЛОГИИ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РОССИЙСКАЯ ДЕТСКАЯ КЛИНИЧЕСКАЯ БОЛЬНИЦА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БЮДЖЕТНОЕ УЧРЕЖДЕНИЕ НАУКИ "ФЕДЕРАЛЬНЫЙ НАУЧНЫЙ ЦЕНТР ГИГИЕНЫ ИМ. Ф. Ф. ЭРИСМАНА" ФЕДЕРАЛЬНОЙ СЛУЖБЫ ПО НАДЗОРУ В СФЕРЕ ЗАЩИТЫ ПРАВ ПОТРЕБИТЕЛЕЙ И БЛАГОПОЛУЧИЯ ЧЕЛОВЕ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1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ФЕДЕРАЛЬНОЕ ГОСУДАРСТВЕННОЕ БЮДЖЕТНОЕ НАУЧНОЕ УЧРЕЖДЕНИЕ "НАУЧНО-ИССЛЕДОВАТЕЛЬСКИЙ ИНСТИТУТ РЕВМАТОЛОГИИ ИМЕНИ В.А. НАСОНОВОЙ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1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 УЧРЕЖДЕНИЕ "НАУЧНЫЙ ЦЕНТР СЕРДЕЧНО-СОСУДИСТОЙ ХИРУРГИИ ИМЕНИ А.Н. БАКУЛЕВА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1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НАЦИОНАЛЬНЫЙ МЕДИКО-ХИРУРГИЧЕСКИЙ ЦЕНТР ИМЕНИ Н.И. ПИРОГОВА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2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Российский реабилитационный центр "Детство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2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АВТОНОМНОЕ УЧРЕЖДЕНИЕ "ЛЕЧЕБНО-РЕАБИЛИТАЦИОННЫЙ ЦЕНТР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4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2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ОБРАЗОВАТЕЛЬНОЕ УЧРЕЖДЕНИЕ ВЫСШЕГО ПРОФЕССИОНАЛЬНОГО ОБРАЗОВАНИЯ "РОССИЙСКИЙ НАЦИОНАЛЬНЫЙ ИССЛЕДОВАТЕЛЬСКИЙ МЕДИЦИНСКИЙ УНИВЕРСИТЕТ ИМЕНИ Н.И. ПИРОГОВА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2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УНИТАРНОЕ ПРЕДПРИЯТИЕ "МОСКОВСКИЙ ПРОТЕЗНО-РЕАБИЛИТАЦИОННЫЙ ЦЕНТР "ЗДОРОВЬЕ" МИНИСТЕРСТВА ТРУДА И СОЦИАЛЬНОЙ ЗАЩИТ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3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ГЕМАТОЛОГИЧЕСКИЙ НАУЧНЫЙ ЦЕНТР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3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ГОСУДАРСТВЕННЫЙ НАУЧНЫЙ ЦЕНТР ДЕРМАТОВЕНЕРАЛОГИИ И КОСМЕТОЛОГИИ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3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ЭНДОКРИНОЛОГИЧЕСКИЙ НАУЧНЫЙ ЦЕНТР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4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детский санаторий "Васильевское"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8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4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ЦЕНТР РЕАБИЛИТАЦИИ (ДЛЯ ДЕТЕЙ С НАРУШЕНИЕМ СЛУХА) МИНИСТЕРСТВА ЗДРАВООХРАНЕНИЯ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Клиническая больница" Управления делами Президен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"ДЕТСКИЙ МЕДИЦИНСКИЙ ЦЕНТР"УПРАВЛЕНИЯ ДЕЛАМИ ПРЕЗИДЕН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ЦЕНТРАЛЬНАЯ КЛИНИЧЕСКАЯ БОЛЬНИЦА С ПОЛИКЛИНИКОЙ" УПРАВЛЕНИЯ ДЕЛАМИ ПРЕЗИДЕН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УЧРЕЖДЕНИЕ "3 ЦЕНТРАЛЬНЫЙ ВОЕННЫЙ КЛИНИЧЕСКИЙ ГОСПИТАЛЬ ИМЕНИ А.А. ВИШНЕВСКОГО" МИНИСТЕРСТВА ОБОРОН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КАЗЕННОЕ УЧРЕЖДЕНИЕ "ГЛАВНЫЙ ВОЕННЫЙ КЛИНИЧЕСКИЙ ГОСПИТАЛЬ ИМЕНИ АКАДЕМИКА Н.Н. БУРДЕНКО" МИНИСТЕРСТВА ОБОРОН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1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ЕГОСУДАРСТВЕННОЕ УЧРЕЖДЕНИЕ ЗДРАВООХРАНЕНИЯ "ЦЕНТРАЛЬНАЯ ПОЛИКЛИНИКА ОТКРЫТОГО АКЦИОНЕРНОГО ОБЩЕСТВА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Лечебно-профилактическое учреждение "Санаторий Дорох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БЮДЖЕТНОЕ УЧРЕЖДЕНИЕ "ЦЕНТРАЛЬНАЯ КЛИНИЧЕСКАЯ БОЛЬНИЦА ГРАЖДАНСКОЙ АВИ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2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ПРЕМИУМ КЛИНИК-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3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ЮНИВЕРСА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2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ЛОМОНОС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4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КЦИОНЕРНОЕ ОБЩЕСТВО "ЦЕНТРАЛЬНАЯ БОЛЬНИЦА ЭКСПЕРТИЗЫ ЛЕТНО-ИСПЫТАТЕЛЬНОГО СОСТА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5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ЦЕНТР ПРИКЛАДНЫХ МЕДИЦИНСКИХ ТЕХНОЛОГИЙ АКАДЕМИКА ДИКУЛ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1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НАУЧНО-ИССЛЕДОВАТЕЛЬСКИЙ КЛИНИЧЕСКИЙ ИНСТИТУТ ИМ. М.Ф. ВЛАДИМИРСКОГ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5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Московский областной онкологический диспансер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6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КЛИНИЧЕСКИЙ ЦЕНТР ВОССТАНОВИТЕЛЬНОЙ МЕДИЦИНЫ И РЕАБИЛИТ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КОНСУЛЬТАТИВНО-ДИАГНОСТИЧЕСКИЙ ЦЕНТР ДЛ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9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перинатальный цент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6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СТВО С ОГРАНИЧЕННОЙ ОТВЕТСТВЕННОСТЬЮ "ЦЕНТР ПАЛЛИАТИВНОЙ МЕДИЦИНСКОЙ ПОМОЩИ" (ЦЕНТР АЛЬТ ОПИНИО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*) Коэффициенты устанавливаются на уровне равным 1,00 для всех медицинских организаций независимо от уровня и формы собственности. Перечень исключений размеров коэффициентов при учете по КСГ отражен в Положении о порядке оплаты медицинской помощи (приложение 1 к Тарифному соглашению).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В приложение 5б «Перечень клинико-профильных групп (КПГ) и коэффициенты относительной затратоемкости КПГ для медицинской помощи, оказанной в условиях дневного стационара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20"/>
        <w:gridCol w:w="3080"/>
      </w:tblGrid>
      <w:tr>
        <w:trPr>
          <w:tblHeader w:val="true"/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ПГ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эффициент относительной затратоемкости КП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кушерское дел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кушерство и гинек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ллергология и иммун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астроэнтер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емат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рмат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тская карди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тская онк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тская урология-андр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тская хирур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тская эндокрин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фекционные болезн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рди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лопрокт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вр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йрохирур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онат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фрология (без диализа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нк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ториноларинг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фтальм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диатр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3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ульмон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вмат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ердечно-сосудистая хирур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томатология детска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ерап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оракальная хирур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равматология и ортопед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р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Хирур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Хирургия (абдоминальная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Хирургия (комбустиология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Челюстно-лицевая хирур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Эндокринолог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е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Перечень клинико-статистических групп (КСГ) и коэффициенты относительной затратоемкости КСГ для медицинской помощи, оказанной в условиях дневного стационара *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75"/>
        <w:gridCol w:w="3025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</w:p>
        </w:tc>
        <w:tc>
          <w:tcPr>
            <w:tcW w:w="6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КСГ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эффициент относительной затратоемкости КС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2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кушерство и гинекология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Экстракорпоральное оплодотворение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фекционные болезн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русный гепатит B хронический, лекарственная терапия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7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русный гепатит С хронический, лекарственная терапия при инфицировании вирусом генотипа 2, 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1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ирусный гепатит С хронический на стадии цирроза печени, лекарственная терапия при инфицировании вирусом генотипа 2, 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Вирусный гепатит С хронический на стадии цирроза печени, лекарственная терапия при инфицировании вирусом генотипа 1, 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вирусные гепатиты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37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Медицинская реабилитация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1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нейрореабилитация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кардиореабилитация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3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реабилитация после перенесенных травм и заболеваний опорно-двигательной системы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2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5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реабилитация  при других соматических заболеваниях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7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7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8</w:t>
            </w:r>
          </w:p>
        </w:tc>
        <w:tc>
          <w:tcPr>
            <w:tcW w:w="6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35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* Для медицинских организаций, которым Комиссией по разработке Московской областной программы  ОМС распределены объемы по проведению экстракорпорального оплодотворения, медицинской реабилитации и лекарственной противовирусной терапии.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В приложение 6 «Тарифы на оплату профилактических мероприятий, проводимых в рамках диспансеризации определенных групп взрослого населения (в соответствии с приказом МЗРФ от 03.02.2015 №36ан), рублей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701"/>
        <w:gridCol w:w="1134"/>
        <w:gridCol w:w="1276"/>
        <w:gridCol w:w="1275"/>
        <w:gridCol w:w="1560"/>
      </w:tblGrid>
      <w:tr>
        <w:trPr>
          <w:tblHeader w:val="true"/>
          <w:trHeight w:val="297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Единица измерения услуг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ариф, руб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ариф, руб. </w:t>
            </w:r>
          </w:p>
        </w:tc>
      </w:tr>
      <w:tr>
        <w:trPr>
          <w:tblHeader w:val="true"/>
          <w:trHeight w:val="206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Мужчины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 этап диспансеризации взросл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р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,24,27,3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6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8,84,90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7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8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,54,60,6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,45,81,87,93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,57,63,6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озраст*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,23,25,26,28,29,31,32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7,79,83,85,89,91,95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7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,37,4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8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49,53,55,59,61,65,67,7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,40,44,46,80,82,86,88,92,9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50,52,56,58,62,64,68,70,74,7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р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,24,27,30,33,36,78,84,90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2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50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3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708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,54,60,66,81,87,93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4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41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,45,6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5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459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,57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6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644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озраст*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,23,25,26,28,29,31,32,34,35,37,77,79,83,85,89,91,95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2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250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,43,7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3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708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49,53,55,59,61,65,67,80,82,86,88,92,9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4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41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,40,44,46,68,70,74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5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459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,52,56,58,6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636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644</w:t>
            </w:r>
          </w:p>
        </w:tc>
      </w:tr>
      <w:tr>
        <w:trPr>
          <w:trHeight w:val="3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 этап диспансеризации взросл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к врачу-невроло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5.95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5.95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к врачу-урологу (врачу-хирург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4.95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 к врачу-колопроктологу (врачу-хирург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9.95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9.95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к врачу-гинекологу (врачу-акушеру-гинеколог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32.95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-оториноларинголо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3.95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3.95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к врачу-офтальмоло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4.95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24.95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4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дивидуальное углубленное консультирование  или групповое профилактическое консультирова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5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50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к врачу-терапевту (врачу общей практики (семейному врачу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5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10.95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007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*Для категорий граждан в соответствии с пп. 1-3  пункта 4 приказа Минздрава России от 03.02.2015 № 36ан. 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арифы на проведение диспансеризации пребывающих в стационарных учреждениях Московской области детей-сирот и детей, находящихся в трудной жизненной ситуации (в соответствии с Приказом МЗРФ от 15.02.2013 №72н), рублей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842"/>
        <w:gridCol w:w="1276"/>
        <w:gridCol w:w="1559"/>
        <w:gridCol w:w="1560"/>
      </w:tblGrid>
      <w:tr>
        <w:trPr>
          <w:trHeight w:val="76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услуги /возрастная категор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Единица измерения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л (мужчины / женщин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ариф, руб. </w:t>
            </w:r>
          </w:p>
        </w:tc>
      </w:tr>
      <w:tr>
        <w:trPr>
          <w:trHeight w:val="52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 этап диспансеризации детей-сирот и детей, находящихся в трудной жизненной ситуации *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2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08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2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08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4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09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4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09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6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0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6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-13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1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-13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1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2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2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-17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3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-17 включитель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3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225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007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*) Диспансеризация является завершенной в случае проведения осмотров врачами-специалистами и выполнения лабораторных, инструментальных и иных исследований, предусмотренных Перечнем исследований в соответствии с приказом МЗРФ от 15.02.2013 №72н (1 этап).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арифы на оплату профилактических медицинских осмотров взрослого населения  (в соответствии с Приказом МЗРФ от  06.12.2012 №1011н), рублей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701"/>
        <w:gridCol w:w="1275"/>
        <w:gridCol w:w="1418"/>
        <w:gridCol w:w="1417"/>
        <w:gridCol w:w="1276"/>
      </w:tblGrid>
      <w:tr>
        <w:trPr>
          <w:trHeight w:val="510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диница измерения услуг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Мужчин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</w:tr>
      <w:tr>
        <w:trPr>
          <w:trHeight w:val="450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Тариф, руб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Тариф, руб. </w:t>
            </w:r>
          </w:p>
        </w:tc>
      </w:tr>
      <w:tr>
        <w:trPr>
          <w:trHeight w:val="46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филактический  медицинский осмотр 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законченный случа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0.604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0.604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6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арифы на оплату при прохождении несовершеннолетними медицинских осмотров (в соответствии с Приказом МЗРФ от  21.12.2012 №1346н), рублей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701"/>
        <w:gridCol w:w="1496"/>
        <w:gridCol w:w="1197"/>
        <w:gridCol w:w="1496"/>
        <w:gridCol w:w="1197"/>
      </w:tblGrid>
      <w:tr>
        <w:trPr>
          <w:tblHeader w:val="true"/>
          <w:trHeight w:val="285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диница измерения услуг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Мужчин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</w:tr>
      <w:tr>
        <w:trPr>
          <w:tblHeader w:val="true"/>
          <w:trHeight w:val="480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Тариф, руб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Тариф, руб. 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новорожденный) 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 месяц) 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6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2 месяц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3 месяц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36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4 месяц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5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6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0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7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8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9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0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1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2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3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34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 год 3 месяц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1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1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 год 6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1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1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 год 9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1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1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2 год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3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2года 6 месяцев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2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2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3 год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448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4 года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6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5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6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6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010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7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60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8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9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0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0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0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9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92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1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70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2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2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3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4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4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25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5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21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6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21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филактический  медицинский осмотр (17 лет) 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4.1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5.1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021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варительный медицинский осмотр (1) Д  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6.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7.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00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варительный медицинский осмотр (2) Д 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6.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1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7.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112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варительный медицинский осмотр (3) Д*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6.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3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7.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324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ический  медицинский осмотр (1) Д 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8.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9.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ический  медицинский осмотр (2) Д 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8.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9.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5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ический  медицинский осмотр (3) Д*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8.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19.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*) Дошкольные образовательные учреждения.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**) Общеобразовательные (начального общего, основного общего, среднего (полного) общего образования) образовательные учреждения.</w:t>
            </w:r>
          </w:p>
        </w:tc>
      </w:tr>
      <w:tr>
        <w:trPr>
          <w:trHeight w:val="825" w:hRule="atLeast"/>
        </w:trPr>
        <w:tc>
          <w:tcPr>
            <w:tcW w:w="103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***) Образовательные  учреждения начального профессионального, среднего профессионального образования, специальные (коррекционные) образовательные учреждения для обучающихся, воспитанников с ограниченными  возможностями здоровья, образовательные учреждения для детей-сирот и детей, оставшихся без попечения родителей (законных представителей).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арифы на проведение диспансеризации 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(в соответствии с приказом МЗРФ от 11.04.2013 №216н), рублей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701"/>
        <w:gridCol w:w="1559"/>
        <w:gridCol w:w="1559"/>
        <w:gridCol w:w="1843"/>
      </w:tblGrid>
      <w:tr>
        <w:trPr>
          <w:tblHeader w:val="true"/>
          <w:trHeight w:val="9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услуги /возра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диница измерения услуг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л (мужчины / женщин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ариф, руб. </w:t>
            </w:r>
          </w:p>
        </w:tc>
      </w:tr>
      <w:tr>
        <w:trPr>
          <w:tblHeader w:val="true"/>
          <w:trHeight w:val="58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 этап диспансеризации детей-сирот и детей, находящихся в трудной жизненной ситуации 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законченный случа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2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0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2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0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4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1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4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1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6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2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6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2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-13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3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-13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3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4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4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-17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ужч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-17 включите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конченный случай 1 эта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нщ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09.625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352</w:t>
            </w:r>
          </w:p>
        </w:tc>
      </w:tr>
      <w:tr>
        <w:trPr>
          <w:trHeight w:val="255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*) Диспансеризация является завершенной в случае проведения осмотров врачами-специалистами и выполнения лабораторных, инструментальных и иных исследований, предусмотренных Перечнем исследований в соответствии с приказом МЗРФ от 15.02.2013 №72н (1 этап).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8 «Параметры подушевого норматива финансирования на прикрепившихся лиц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75"/>
        <w:gridCol w:w="4285"/>
        <w:gridCol w:w="1300"/>
      </w:tblGrid>
      <w:tr>
        <w:trPr>
          <w:trHeight w:val="409" w:hRule="atLeast"/>
        </w:trPr>
        <w:tc>
          <w:tcPr>
            <w:tcW w:w="7120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азовый (средний) подушевой норматив финансирования медицинской помощи, оказанной в амбулаторных условиях, рублей/в месяц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842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ловозрастные коэффициенты дифференциации, применяемые для подушевого финансирования медицинской помощи, оказанной в амбулаторных условия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раст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жчи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Женщин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-1 года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-4 года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-17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-59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-54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 и более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 и более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9 «Подушевой норматив финансирования скорой медицинской помощи (в рамках базовой программы ОМС), рублей»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084"/>
        <w:gridCol w:w="2126"/>
        <w:gridCol w:w="1701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Норматив</w:t>
            </w:r>
          </w:p>
        </w:tc>
      </w:tr>
      <w:tr>
        <w:trPr>
          <w:trHeight w:val="555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ушевой норматив финансирования скорой медицинской помощи (единый для всех половозрастных груп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расчете на 1 застрахованного в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руб. в месяц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,08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0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,76 *)</w:t>
            </w:r>
          </w:p>
        </w:tc>
      </w:tr>
      <w:tr>
        <w:trPr>
          <w:trHeight w:val="255" w:hRule="atLeast"/>
        </w:trPr>
        <w:tc>
          <w:tcPr>
            <w:tcW w:w="85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*) для расчета подушевого финансирования на сентябрь-декабрь 2016 года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рифы на скорую медицинскую помощь, в том числе скорую специализированную, оказываемую взрослому и детскому населению  (руб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560"/>
        <w:gridCol w:w="2680"/>
      </w:tblGrid>
      <w:tr>
        <w:trPr>
          <w:trHeight w:val="64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услуги (вызова)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ариф, руб.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01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врачебной общепрофильной брига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676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02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врачебной  специализированной педиатрической брига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70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07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врачебной акушерско-гинекологической специализированной брига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7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03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фельдшерской общепрофильной  брига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258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09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акушерской брига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258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04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специализированной бригады анестезиологии-реаним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85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10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специализированной бригады педиатрической  анестезиологии-реаним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8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84.011.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зов  экстренной консультативной брига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8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066" w:hanging="357"/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0 «Тарифы на медицинскую помощь, оказываемую при социально-значимых заболеваниях (Сверхбазовая Программа ОМС), рублей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ind w:firstLine="709"/>
        <w:rPr/>
      </w:pPr>
      <w:r>
        <w:rPr/>
        <w:t>в амбулаторных условиях</w:t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4"/>
        <w:gridCol w:w="993"/>
        <w:gridCol w:w="1134"/>
        <w:gridCol w:w="850"/>
        <w:gridCol w:w="1134"/>
        <w:gridCol w:w="992"/>
        <w:gridCol w:w="1134"/>
        <w:gridCol w:w="709"/>
      </w:tblGrid>
      <w:tr>
        <w:trPr>
          <w:trHeight w:val="289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Наименование услуги</w:t>
            </w:r>
          </w:p>
        </w:tc>
        <w:tc>
          <w:tcPr>
            <w:tcW w:w="808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едицинские организации 1 и 2 уровня оказания медицинской помощи</w:t>
            </w:r>
          </w:p>
        </w:tc>
      </w:tr>
      <w:tr>
        <w:trPr>
          <w:trHeight w:val="548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тарифы на 1 профильное посещение с профилактической целью (руб.) 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тарифы на 1 профильное обращение по поводу заболевания  (руб.)</w:t>
            </w:r>
          </w:p>
        </w:tc>
      </w:tr>
      <w:tr>
        <w:trPr>
          <w:trHeight w:val="40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</w:tr>
      <w:tr>
        <w:trPr>
          <w:trHeight w:val="130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 (врача психиатра участкового, врача психиатра детского, врача-психиатра детского участкового, врача-психиатра подросткового, врача-психиатра подросткового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82.96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960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96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96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137</w:t>
            </w:r>
          </w:p>
        </w:tc>
      </w:tr>
      <w:tr>
        <w:trPr>
          <w:trHeight w:val="34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-психотерапев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4.96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4.96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4.96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4.960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137</w:t>
            </w:r>
          </w:p>
        </w:tc>
      </w:tr>
      <w:tr>
        <w:trPr>
          <w:trHeight w:val="57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-нарколога (врача психиатра-нарколог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79.96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9.96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9.96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9.960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45</w:t>
            </w:r>
          </w:p>
        </w:tc>
      </w:tr>
      <w:tr>
        <w:trPr>
          <w:trHeight w:val="54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фтизиатра (врача фтизиатр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80.96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96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96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960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103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дерматовенероло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85.960.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5.960.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5.960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5.960.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49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4"/>
        <w:gridCol w:w="993"/>
        <w:gridCol w:w="1134"/>
        <w:gridCol w:w="850"/>
        <w:gridCol w:w="1134"/>
        <w:gridCol w:w="992"/>
        <w:gridCol w:w="1134"/>
        <w:gridCol w:w="709"/>
      </w:tblGrid>
      <w:tr>
        <w:trPr>
          <w:tblHeader w:val="true"/>
          <w:trHeight w:val="289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Наименование услуги</w:t>
            </w:r>
          </w:p>
        </w:tc>
        <w:tc>
          <w:tcPr>
            <w:tcW w:w="808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едицинские организации 1 и 2 уровня оказания медицинской помощи</w:t>
            </w:r>
          </w:p>
        </w:tc>
      </w:tr>
      <w:tr>
        <w:trPr>
          <w:tblHeader w:val="true"/>
          <w:trHeight w:val="548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тарифы на 1 разовое профильное посещение  (руб.) 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арифы на 1 посещение разовое (с иными целями)</w:t>
            </w:r>
          </w:p>
        </w:tc>
      </w:tr>
      <w:tr>
        <w:trPr>
          <w:tblHeader w:val="true"/>
          <w:trHeight w:val="40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</w:tr>
      <w:tr>
        <w:trPr>
          <w:trHeight w:val="130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 (врача психиатра участкового, врача психиатра детского, врача-психиатра детского участкового, врача-психиатра подросткового, врача-психиатра подросткового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.96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.960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.96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.96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34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-психотерапев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.96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.960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.96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.96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57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-нарколога (врача психиатра-нарколог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.96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.960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.96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.96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</w:tr>
      <w:tr>
        <w:trPr>
          <w:trHeight w:val="54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фтизиатра (врача фтизиатр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.96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.960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.96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.960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дерматовенероло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.960.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.960.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.960.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.960.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4"/>
        <w:gridCol w:w="993"/>
        <w:gridCol w:w="1134"/>
        <w:gridCol w:w="850"/>
        <w:gridCol w:w="1134"/>
        <w:gridCol w:w="992"/>
        <w:gridCol w:w="1134"/>
        <w:gridCol w:w="709"/>
      </w:tblGrid>
      <w:tr>
        <w:trPr>
          <w:trHeight w:val="289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Наименование услуги</w:t>
            </w:r>
          </w:p>
        </w:tc>
        <w:tc>
          <w:tcPr>
            <w:tcW w:w="808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едицинские организации 3 уровня оказания медицинской помощи</w:t>
            </w:r>
          </w:p>
        </w:tc>
      </w:tr>
      <w:tr>
        <w:trPr>
          <w:trHeight w:val="548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рифы на 1 профильное посещение с профилактической целью (руб.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арифы на 1 профильное обращение по поводу заболевания  (руб.)</w:t>
            </w:r>
          </w:p>
        </w:tc>
      </w:tr>
      <w:tr>
        <w:trPr>
          <w:trHeight w:val="40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</w:tr>
      <w:tr>
        <w:trPr>
          <w:trHeight w:val="2332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 (врача психиатра участкового, врача психиатра детского, врача-психиатра детского участкового, врача-психиатра подросткового, врача-психиатра подросткового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.963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.96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.96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.96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1</w:t>
            </w:r>
          </w:p>
        </w:tc>
      </w:tr>
      <w:tr>
        <w:trPr>
          <w:trHeight w:val="34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-психотерапев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.963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.963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.96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.963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1</w:t>
            </w:r>
          </w:p>
        </w:tc>
      </w:tr>
      <w:tr>
        <w:trPr>
          <w:trHeight w:val="57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-нарколога (врача психиатра-нарколог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.963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.963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.96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.963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1</w:t>
            </w:r>
          </w:p>
        </w:tc>
      </w:tr>
      <w:tr>
        <w:trPr>
          <w:trHeight w:val="54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фтизиатра (врача фтизиатр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.963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.963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.96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.963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0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дерматовенероло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.963.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.963.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.963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.963.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4"/>
        <w:gridCol w:w="993"/>
        <w:gridCol w:w="1134"/>
        <w:gridCol w:w="850"/>
        <w:gridCol w:w="1134"/>
        <w:gridCol w:w="992"/>
        <w:gridCol w:w="1134"/>
        <w:gridCol w:w="709"/>
      </w:tblGrid>
      <w:tr>
        <w:trPr>
          <w:tblHeader w:val="true"/>
          <w:trHeight w:val="289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Наименование услуги</w:t>
            </w:r>
          </w:p>
        </w:tc>
        <w:tc>
          <w:tcPr>
            <w:tcW w:w="808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едицинские организации 3 уровня оказания медицинской помощи</w:t>
            </w:r>
          </w:p>
        </w:tc>
      </w:tr>
      <w:tr>
        <w:trPr>
          <w:tblHeader w:val="true"/>
          <w:trHeight w:val="548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тарифы на 1 разовое профильное посещение  (руб.) 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рифы на 1 посещение разовое (с иными целями)</w:t>
            </w:r>
          </w:p>
        </w:tc>
      </w:tr>
      <w:tr>
        <w:trPr>
          <w:tblHeader w:val="true"/>
          <w:trHeight w:val="40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</w:tr>
      <w:tr>
        <w:trPr>
          <w:trHeight w:val="2332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 (врача психиатра участкового, врача психиатра детского, врача-психиатра детского участкового, врача-психиатра подросткового, врача-психиатра подросткового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.96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.963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.9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.963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ещение врача-психотерапев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.96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.963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.9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.963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</w:tr>
      <w:tr>
        <w:trPr>
          <w:trHeight w:val="57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психиатра-нарколога (врача психиатра-нарколог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.96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.963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.9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.963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</w:tr>
      <w:tr>
        <w:trPr>
          <w:trHeight w:val="54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фтизиатра (врача фтизиатра участков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.96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.963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.9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.963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ещение врача-дерматовенероло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.963.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.963.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.963.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.963.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словиях дневного стационара (при стационаре)</w:t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4"/>
        <w:gridCol w:w="1276"/>
        <w:gridCol w:w="1276"/>
        <w:gridCol w:w="992"/>
        <w:gridCol w:w="1134"/>
        <w:gridCol w:w="709"/>
        <w:gridCol w:w="850"/>
        <w:gridCol w:w="709"/>
      </w:tblGrid>
      <w:tr>
        <w:trPr>
          <w:trHeight w:val="37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филь медицинской помощи (этапы)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дицинские организации всех уровней оказания медицинской помощи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Длительность </w:t>
            </w:r>
          </w:p>
        </w:tc>
      </w:tr>
      <w:tr>
        <w:trPr>
          <w:trHeight w:val="408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тарифы на 1 профильный законченный случай   (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рос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ети</w:t>
            </w:r>
          </w:p>
        </w:tc>
      </w:tr>
      <w:tr>
        <w:trPr>
          <w:trHeight w:val="42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р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ин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р.</w:t>
            </w:r>
          </w:p>
        </w:tc>
      </w:tr>
      <w:tr>
        <w:trPr>
          <w:trHeight w:val="61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сихиатрия (психиатрические койки, психосоматические койки, соматопсихиатрические к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 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42 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1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1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1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3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1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6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1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4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6 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сихиатрия-наркология (наркологические к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9.46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9.461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 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тизиатрия (туберкулезные к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1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 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1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1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3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1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1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рматовенерология (венерологические койк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5.461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 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5.461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 9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словиях дневного стационара (при поликлинике)</w:t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4"/>
        <w:gridCol w:w="1276"/>
        <w:gridCol w:w="1276"/>
        <w:gridCol w:w="992"/>
        <w:gridCol w:w="1134"/>
        <w:gridCol w:w="709"/>
        <w:gridCol w:w="850"/>
        <w:gridCol w:w="567"/>
      </w:tblGrid>
      <w:tr>
        <w:trPr>
          <w:trHeight w:val="570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Профиль медицинской помощи (этапы)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едицинские организации всех уровней оказания медицинской помощи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Длительность </w:t>
            </w:r>
          </w:p>
        </w:tc>
      </w:tr>
      <w:tr>
        <w:trPr>
          <w:trHeight w:val="60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тарифы на 1 профильный законченный случай   (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росл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ети</w:t>
            </w:r>
          </w:p>
        </w:tc>
      </w:tr>
      <w:tr>
        <w:trPr>
          <w:trHeight w:val="42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взрослые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Ср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Ми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Ср.</w:t>
            </w:r>
          </w:p>
        </w:tc>
      </w:tr>
      <w:tr>
        <w:trPr>
          <w:trHeight w:val="55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сихиатрия (психиатрические койки, психосоматические койки, соматопсихиатрические к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 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42 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1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1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6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2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6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6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3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2.466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6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6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4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2.466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6 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сихиатрия-наркология (наркологические к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79.466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79.466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 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тизиатрия (туберкулезные к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6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6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 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1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6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6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2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6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6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 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3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0.466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0.466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2 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615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рматовенерология (венерологические койк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85.46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 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85.466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 9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словиях круглосуточного стационара</w:t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50"/>
        <w:gridCol w:w="851"/>
        <w:gridCol w:w="992"/>
        <w:gridCol w:w="850"/>
        <w:gridCol w:w="993"/>
        <w:gridCol w:w="850"/>
        <w:gridCol w:w="992"/>
        <w:gridCol w:w="851"/>
        <w:gridCol w:w="567"/>
        <w:gridCol w:w="567"/>
        <w:gridCol w:w="567"/>
        <w:gridCol w:w="425"/>
      </w:tblGrid>
      <w:tr>
        <w:trPr>
          <w:tblHeader w:val="true"/>
          <w:trHeight w:val="511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Профиль медицинской помощи (этапы)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дицинские организации 1 и 2 уровня оказания медицинской помощи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дицинские организации 3 уровня оказания медицинской помощи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Длительность </w:t>
            </w:r>
          </w:p>
        </w:tc>
      </w:tr>
      <w:tr>
        <w:trPr>
          <w:tblHeader w:val="true"/>
          <w:trHeight w:val="263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тарифы на 1 профильный законченный случай   (руб.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тарифы на 1 профильный законченный случай   (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взросл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дети</w:t>
            </w:r>
          </w:p>
        </w:tc>
      </w:tr>
      <w:tr>
        <w:trPr>
          <w:tblHeader w:val="true"/>
          <w:trHeight w:val="253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 xml:space="preserve">взрослы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де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 xml:space="preserve">взрослы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де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Ср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Мин.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2"/>
                <w:lang w:eastAsia="ru-RU"/>
              </w:rPr>
              <w:t>Ср.</w:t>
            </w:r>
          </w:p>
        </w:tc>
      </w:tr>
      <w:tr>
        <w:trPr>
          <w:trHeight w:val="81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сихиатрия (психиатрические койки, психосоматические койки, соматопсихиатрические койк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2.952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5 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2.952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5 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2.95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62 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2.953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62 6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9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1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2.82.952.1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5 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1.82.952.1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5 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2.82.953.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61 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1.82.953.1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61 8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2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2.82.952.2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5 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1.82.952.2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5 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2.82.953.2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61 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2.953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61 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3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2.82.952.3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4 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1.82.952.3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4 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2.82.953.3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9 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2.953.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9 0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сихиатрия-наркология (наркологические койк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79.952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 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79.952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 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79.953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6 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79.953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6 8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Фтизиатрия (туберкулезные койк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0.952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2 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2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42 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0.953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9 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3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59 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1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0.952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45 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2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45 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0.953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0 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3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0 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2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0.952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45 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2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45 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0.953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0 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3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0 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3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0.952.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45 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2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45 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0.953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0 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53.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50 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lang w:eastAsia="ru-RU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2"/>
                <w:szCs w:val="12"/>
                <w:lang w:eastAsia="ru-RU"/>
              </w:rPr>
              <w:t>4 эт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0.952.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6 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80.952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6 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80.953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6 7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80.953.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6 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ерматовенерология (венерологические койки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.85.952.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 3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85.952.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 15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.85.953.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6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.85.953.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 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 медицинской организации (взрослое и детское население)</w:t>
      </w:r>
    </w:p>
    <w:tbl>
      <w:tblPr>
        <w:tblW w:w="96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02"/>
        <w:gridCol w:w="1559"/>
        <w:gridCol w:w="3300"/>
        <w:gridCol w:w="10"/>
      </w:tblGrid>
      <w:tr>
        <w:trPr>
          <w:trHeight w:val="675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услуг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услуги (вызова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ариф, руб.</w:t>
            </w:r>
          </w:p>
        </w:tc>
        <w:tc>
          <w:tcPr>
            <w:tcW w:w="3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.84.008.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зов врачебной психиатрической специализированной брига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709</w:t>
            </w:r>
          </w:p>
        </w:tc>
        <w:tc>
          <w:tcPr>
            <w:tcW w:w="3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68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 xml:space="preserve">Перечень медицинских организаций, которым Комиссией распределены объемы оказания скорой специализированной медицинской помощи при психических расстройствах 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 "БАЛАШИХИНСКАЯ ЦЕНТРАЛЬНАЯ РАЙОННАЯ БОЛЬНИЦА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ВОСКРЕСЕН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ЦЕНТРАЛЬНАЯ ГОРОДСКАЯ БОЛЬНИЦАГОРОДА ЖЕЛЕЗНОДОРОЖНОГО ИМЕНИ А.М. ДЕГОНСКОГО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ЗАРАЙСКАЯ ЦЕНТРАЛЬНАЯ РАЙОННАЯ БОЛЬНИЦА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КОРОЛЁВ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МОСКОВСКАЯ ОБЛАСТН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ГБУЗ МО "ЛЮБЕРЕЦКАЯ СТАНЦИЯ СКОРОЙ МЕДИЦИНСКОЙ ПОМОЩИ" 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МЫТИЩИН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ГБУЗ МО "НОГИНСКАЯ ЦЕНТРАЛЬНАЯ РАЙОННАЯ БОЛЬНИЦА" 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ОДИНЦОВ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ГБУЗ МО "ПОДОЛЬСКАЯ ГОРОДСКАЯ СТАНЦИЯ СКОРОЙ МЕДИЦИНСКОЙ ПОМОЩИ" 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ПУШКИН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РАМЕНСКАЯ ЦЕНТРАЛЬНАЯ РАЙОННАЯ БОЛЬНИЦА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СЕРГИЕВО-ПОСАД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ЩЁЛКОВСКАЯ СТАНЦИЯ СКОРОЙ МЕДИЦИНСКОЙ ПОМОЩИ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ЭЛЕКТРОСТАЛЬСКАЯ ЦЕНТРАЛЬНАЯ ГОРОДСКАЯ БОЛЬНИЦА"</w:t>
            </w:r>
          </w:p>
        </w:tc>
      </w:tr>
      <w:tr>
        <w:trPr>
          <w:trHeight w:val="270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БУЗ МО "НАРО-ФОМИНСКАЯ СТАНЦИЯ СКОРОЙ МЕДИЦИНСКОЙ ПОМОЩИ"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арифы на медицинские услуги, оказываемые в консультативно-диагностических центрах для детей и взрослых, руб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992"/>
        <w:gridCol w:w="1134"/>
        <w:gridCol w:w="992"/>
        <w:gridCol w:w="1134"/>
        <w:gridCol w:w="992"/>
        <w:gridCol w:w="1134"/>
        <w:gridCol w:w="993"/>
        <w:gridCol w:w="1134"/>
      </w:tblGrid>
      <w:tr>
        <w:trPr>
          <w:tblHeader w:val="true"/>
          <w:trHeight w:val="191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Краткое наименование услуги 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взрослые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ети</w:t>
            </w:r>
          </w:p>
        </w:tc>
      </w:tr>
      <w:tr>
        <w:trPr>
          <w:tblHeader w:val="true"/>
          <w:trHeight w:val="2107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ля медицинских организаций, в структуре которых созданы межмуниципальные консультативно-диагностические центры *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для областных медицинских организаций, относящихся к 3 уровню оказания медицинской помощи, имеющие в своей структуре консультативно-диагностические отделения (центры)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для медицинских организаций, в струкуре которых созданы межмуниципальные консультативно-диагностические центры **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для областных медицинских организаций, относящихся к 3 уровню оказания медицинской помощи, имеющие в своей структуре консультативно-диагностические отделения (центры) </w:t>
            </w:r>
          </w:p>
        </w:tc>
      </w:tr>
      <w:tr>
        <w:trPr>
          <w:tblHeader w:val="true"/>
          <w:trHeight w:val="315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 и 2 уровен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 уровень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 и 2 уровен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 уровень</w:t>
            </w:r>
          </w:p>
        </w:tc>
      </w:tr>
      <w:tr>
        <w:trPr>
          <w:trHeight w:val="69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фтизиатра (врача фтизиатра участков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0.97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0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7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0.97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5</w:t>
            </w:r>
          </w:p>
        </w:tc>
      </w:tr>
      <w:tr>
        <w:trPr>
          <w:trHeight w:val="6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психиатра-нарколога (врача психиатра-нарколога участков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79.9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79.97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79.9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79.97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7</w:t>
            </w:r>
          </w:p>
        </w:tc>
      </w:tr>
      <w:tr>
        <w:trPr>
          <w:trHeight w:val="42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психотерапев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74.97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74.97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74.97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74.97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7</w:t>
            </w:r>
          </w:p>
        </w:tc>
      </w:tr>
      <w:tr>
        <w:trPr>
          <w:trHeight w:val="126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врача-психиатра (врача психиатра участкового, врача психиатра детского, врача-психиатра детского участкового, врача-психиатра подросткового, врача-психиатра подросткового участкового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2.97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.82.973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2.97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.82.973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13</w:t>
            </w:r>
          </w:p>
        </w:tc>
      </w:tr>
      <w:tr>
        <w:trPr>
          <w:trHeight w:val="285" w:hRule="atLeast"/>
        </w:trPr>
        <w:tc>
          <w:tcPr>
            <w:tcW w:w="58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Times New Roman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i/>
                <w:iCs/>
                <w:sz w:val="16"/>
                <w:szCs w:val="16"/>
                <w:lang w:eastAsia="ru-RU"/>
              </w:rPr>
              <w:t>*) В соответствии с приказом Министерства здравоохранения Московской области от 03.09.2014 №1196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Times New Roman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i/>
                <w:iCs/>
                <w:sz w:val="16"/>
                <w:szCs w:val="16"/>
                <w:lang w:eastAsia="ru-RU"/>
              </w:rPr>
              <w:t>**) В соответствии с приказом Министерства здравоохранения Московской области от 06.10.2014 №1450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1 «Сведения об условиях оказания медицинской помощи в медицинских организациях»:</w:t>
      </w:r>
    </w:p>
    <w:p>
      <w:pPr>
        <w:pStyle w:val="Normal"/>
        <w:rPr/>
      </w:pPr>
      <w:r>
        <w:rPr/>
        <w:t>«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92"/>
        <w:gridCol w:w="1560"/>
        <w:gridCol w:w="850"/>
        <w:gridCol w:w="1134"/>
        <w:gridCol w:w="992"/>
        <w:gridCol w:w="851"/>
        <w:gridCol w:w="992"/>
        <w:gridCol w:w="993"/>
        <w:gridCol w:w="708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Номер 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Код медицинско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Наименование медицинской организации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едицинская помощь, оказываемая медицинской организацией</w:t>
            </w:r>
          </w:p>
        </w:tc>
      </w:tr>
      <w:tr>
        <w:trPr>
          <w:trHeight w:val="9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в условиях круглосуточного стациона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в т.ч. высокотехнологичн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в условиях дневного стациона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в амбулаторных услов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в том числе имеющие прикрепленное на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корая медицинская помощь вне медицинской орган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в том числе имеющие прикрепленное население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05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eastAsia="Times New Roman" w:cs="Calibri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bCs/>
                <w:sz w:val="16"/>
                <w:szCs w:val="16"/>
                <w:lang w:eastAsia="ru-RU"/>
              </w:rPr>
              <w:t>ОБЩЕСТВО С ОГРАНИЧЕННОЙ ОТВЕТСТВЕННОСТЬЮ "ЦАД 50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+ (гемодиали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В приложение 12 «Тарифы на стоматологические медицинские  услуги, оказываемые  в амбулаторных условиях  (руб.)»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/>
        <w:t>«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78"/>
        <w:gridCol w:w="1985"/>
        <w:gridCol w:w="850"/>
        <w:gridCol w:w="851"/>
        <w:gridCol w:w="992"/>
        <w:gridCol w:w="850"/>
        <w:gridCol w:w="851"/>
        <w:gridCol w:w="709"/>
        <w:gridCol w:w="141"/>
        <w:gridCol w:w="709"/>
      </w:tblGrid>
      <w:tr>
        <w:trPr>
          <w:tblHeader w:val="true"/>
          <w:trHeight w:val="30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медицинской услуг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ица учета медицинск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медицинск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удоемкость медицинской услуги (1 УЕТ - 10 минут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вичная специализированная медико-санитарная помощь</w:t>
            </w:r>
          </w:p>
        </w:tc>
      </w:tr>
      <w:tr>
        <w:trPr>
          <w:tblHeader w:val="true"/>
          <w:trHeight w:val="30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уров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уров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уровень</w:t>
            </w:r>
          </w:p>
        </w:tc>
      </w:tr>
      <w:tr>
        <w:trPr>
          <w:tblHeader w:val="true"/>
          <w:trHeight w:val="30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дицинские организации, расположенные в муниципальных образованиях МО и выполняющие муниципальный заказ, федеральные, ведомственные, частны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УЗ МО (за исключением ГУЗ МО, расположенных на территории города Москвы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УЗ МО, расположенные на территории города Москвы</w:t>
            </w:r>
          </w:p>
        </w:tc>
      </w:tr>
      <w:tr>
        <w:trPr>
          <w:tblHeader w:val="true"/>
          <w:trHeight w:val="105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90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зрослому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ому населению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зрослому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ому населению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зрослому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ому населению до 18 лет</w:t>
            </w:r>
          </w:p>
        </w:tc>
      </w:tr>
      <w:tr>
        <w:trPr>
          <w:tblHeader w:val="true"/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тоимость 1 УЕТ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емы - взрослое население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филактически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вичный лечебно-диагностически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торный лечебно-диагностически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на дому, других лечеб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8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нсультативны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иагностика онкологических заболеваний полости рта и губ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01.23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нтроль проводимого лечения предраковых состояний полости рта и губ скрининговые исследова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емы - детское население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01.73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филактически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01.73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вичный лечебно-диагностически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01.73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торный лечебно- диагностически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01.73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на дому, других лечеб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4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01.73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нсультативный пр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татистические коды услуг - все население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00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уждаемость в сана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0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чато ортодонтическое лечени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0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ончено ортодонтическое лечени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0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онченный случай лечения заболеваний пародонт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0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анац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Терапевтическая стоматология (взрослое население)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кариеса одной поверхности постоян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одного корневого кан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дву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т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четы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одного корневого кан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дву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т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0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четы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одного корневого кан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тение рентгенограмм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заболеваний слизистой оболочки полости рта (одно посещение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гингивита (одно посещение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даление зубных отложений в области одного зуба ручным способ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рытый кюретаж патологических зубодесневых карманов в области одного зуба ручным способ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дикаментозная обработка патологических зубодесневых карманов в области од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бирательное пришлифовывание зубов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крытие фторсодержащими препаратами од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1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учение гигиене полости рта, санитарное просвещение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2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нтроль гигиены полости рта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.17.012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лектроодонтодиагностика од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Терапевтическая стоматология (детское население)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кариеса одной поверхности времен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6</w:t>
            </w:r>
          </w:p>
        </w:tc>
      </w:tr>
      <w:tr>
        <w:trPr>
          <w:trHeight w:val="102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временного зуба, постоянного зуба с несформированными корнями методом импрегнации, витальной ампутации (без пломбирования корневых каналов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кариеса одной поверхности постоян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3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одного корневого кан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0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дву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44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0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т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18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ульпита постоянного зуба с пломбированием четы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92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одного корневого кан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дву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44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т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18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периодонтита постоянного зуба с пломбированием четырех корневых канал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9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одного корневого кан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тение рентгенограмм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заболеваний слизистой оболочки полости рта и губ (одно посещение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гингивита (одно посещение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1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даление зубных отложений в области одного зуба ручным способ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ставление плана профилактики для одного ребенк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терапия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крытие фторсодержащими препаратами од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учение гигиене полости рта, санитарное просвещение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нтроль гигиены полости рта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сстановление коронковой части одного зуба при травме,  флюорозе, гипоплазии у детей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32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лектроодонтодиагностика од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ирургическая стоматология (взрослое, детское население)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даление времен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даление постоян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4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даление сверхкомплектного, ретенированного зуба у дете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Хирургическое лечение альвеолит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9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крытие абсцесса внутриротовым разрез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крытие флегмоны наружным разрезо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ерация на мягких и твердых тканях (при сложном удалении зуба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0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леоперационная перевязка в полости рт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9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леоперационная перевязка вне полости рта (после наружного разреза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дикаментозная и механическая остановка кровотеч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Хирургическая обработка раны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жение шв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ирургическое лечение перикоронарита (без удаления зуба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27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заболеваний слюнных желез (одно посещение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инирование при переломе челюсти (без смещ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1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инирование при переломе челюсти (со смещением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6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вязка при переломе челюст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1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правление вывиха, подвывиха нижней челюсти, отломка скуловой дуг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2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тение рентгенограмм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2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Взятие материала на исследование (пункция, цитология)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2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стика перфорации верхнечелюстной пазух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4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42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Лечение травмы зуба у дете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2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иатермокоагуляция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42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ерация по удалению экзастоза в области одного зуб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тодонтия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тивация аппарат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ронка ортодонтическа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76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ррекция аппарата. Коррекция базиса съемных ортодонтических аппаратов с помощью самотвердеющей пластмасс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дели диагностические (одна пара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стинка расширяющая и вестибулярна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9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стинка расширяющая проста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стинка с наклонной плоскостью или с накусочной площадко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стинка с упором для язык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0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бородочная праща, капп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ъемный протез и протез аппара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парация временных зуб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51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шлифовывание бугров временных зубов (дети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нятие слепка (одна ед.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76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нятие слепка (одна ед.) для изготовления защитной пластинки, обтуратора при врожденной патологии челюстно-лицевой област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пасовка защитной пластинки при врожденной патологии челюстно-лицевой област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127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(2.;1.)17.051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сещение с профилактической це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филактика, функциональное лечение. Обучение, санитарное просвещение, консультация родителей и пациентов по освоению методов устранения вредных привычек, нормализации функций зубочелюстной систем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153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ное первичное обследование и оформление документации первичного больного (антропометрия лица, клинические исследования функций зубочелюстной системы, подсчёт индексов гигиены, ПМА и др., определение степени сложности патологии зубочелюстной системы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102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8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рение диагностических моделей и анализ полученных данных, анализ данных ортопантомограммы челюстей. Составление плана ортодонтического леч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6</w:t>
            </w:r>
          </w:p>
        </w:tc>
      </w:tr>
      <w:tr>
        <w:trPr>
          <w:trHeight w:val="76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19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иотерпия (1 сеанс) 15-20 минут с последующим контролем. Обучение массажу в челюстно-лицевой области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520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инирование одного зуба при травме у дете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52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 данных ортопантомограммы челюст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нтгенологическое обследование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6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нтгенография зубов (не более двух) с описание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6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ТГ с описанием у дете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1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6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нтгенография зубов (не более двух) без описа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.17.06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ТГ без описания у дете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изиотерапия в стоматологии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7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акуум-терапия в стоматологии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7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идроорошение в стоматологии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7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гнитолазерная терапия в стоматологии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7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люктуоризация в стоматологии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7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лекторфорез одного корневого канала (один сеанс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зболивание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1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ппликационная анестезия в стоматолог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2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естезия инфильтрационная, проводникова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3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медикац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4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неротовая анестез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5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е обезболивание внутривенное (до 30 мин.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92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6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е обезболивание масочное (до 30 мин.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8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2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88</w:t>
            </w:r>
          </w:p>
        </w:tc>
      </w:tr>
      <w:tr>
        <w:trPr>
          <w:trHeight w:val="30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2.;1.)17.0807D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овое посещение по заболе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е обезболивание эндотрахеальное (до 30 мин.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61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footerReference w:type="default" r:id="rId5"/>
      <w:type w:val="nextPage"/>
      <w:pgSz w:w="11906" w:h="16838"/>
      <w:pgMar w:left="1260" w:right="926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val="en-US" w:bidi="ar-SA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20">
    <w:name w:val="Шапка Знак"/>
    <w:qFormat/>
    <w:rPr>
      <w:rFonts w:ascii="Arial" w:hAnsi="Arial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character" w:styleId="Fontstyle131">
    <w:name w:val="fontstyle13"/>
    <w:basedOn w:val="Style11"/>
    <w:qFormat/>
    <w:rPr/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1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2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5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style3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0"/>
      <w:ind w:hanging="1214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16"/>
    </w:pPr>
    <w:rPr>
      <w:rFonts w:eastAsia="Times New Roman"/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rFonts w:eastAsia="Times New Roman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0:00Z</dcterms:created>
  <dc:creator>bagenova</dc:creator>
  <dc:description/>
  <dc:language>en-US</dc:language>
  <cp:lastModifiedBy>bagenova</cp:lastModifiedBy>
  <cp:lastPrinted>2016-01-25T17:02:00Z</cp:lastPrinted>
  <dcterms:modified xsi:type="dcterms:W3CDTF">2016-08-30T13:47:00Z</dcterms:modified>
  <cp:revision>4</cp:revision>
  <dc:subject/>
  <dc:title>Приложение 1</dc:title>
</cp:coreProperties>
</file>