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670" w:hanging="0"/>
        <w:jc w:val="both"/>
        <w:outlineLvl w:val="0"/>
        <w:rPr/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67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670" w:right="-16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Heading1"/>
        <w:ind w:left="5670" w:right="-10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ind w:left="5670" w:right="-102" w:hanging="0"/>
        <w:rPr/>
      </w:pPr>
      <w:r>
        <w:rPr/>
        <w:t>«Приложение 1</w:t>
      </w:r>
    </w:p>
    <w:p>
      <w:pPr>
        <w:pStyle w:val="Normal"/>
        <w:widowControl/>
        <w:ind w:left="5670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670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Normal"/>
        <w:widowControl/>
        <w:ind w:left="567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670" w:right="-257" w:hanging="0"/>
        <w:jc w:val="both"/>
        <w:rPr/>
      </w:pPr>
      <w:r>
        <w:rPr/>
      </w:r>
    </w:p>
    <w:p>
      <w:pPr>
        <w:pStyle w:val="Normal"/>
        <w:widowControl/>
        <w:ind w:left="5670" w:right="-257" w:hanging="0"/>
        <w:jc w:val="both"/>
        <w:rPr/>
      </w:pPr>
      <w:r>
        <w:rPr/>
      </w:r>
    </w:p>
    <w:p>
      <w:pPr>
        <w:pStyle w:val="Normal"/>
        <w:widowControl/>
        <w:ind w:left="5670" w:right="-25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214" w:leader="none"/>
        </w:tabs>
        <w:ind w:left="1440" w:right="4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на 2017 год</w:t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9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54"/>
        <w:gridCol w:w="1879"/>
      </w:tblGrid>
      <w:tr>
        <w:trPr>
          <w:trHeight w:val="7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175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доход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10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(тыс. рублей</w:t>
            </w:r>
            <w:r>
              <w:rPr>
                <w:b/>
                <w:bCs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 00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0</w:t>
            </w:r>
            <w:r>
              <w:rPr>
                <w:b/>
                <w:bCs/>
                <w:sz w:val="24"/>
                <w:szCs w:val="24"/>
              </w:rPr>
              <w:t xml:space="preserve"> 1 13 00000 00 0000 00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95 1 13 01999 09 0000 13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бюджетов территориальных  фондов  обязательного медицинского страхования от оказания платных услуг (работ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1 13 02999 09 0000 13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0</w:t>
            </w:r>
            <w:r>
              <w:rPr>
                <w:b/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 182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20000 00 0000 14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 (в части бюджетов государственных внебюджетных фондов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trike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346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0040 09 0000 14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 (в части бюджетов территориальных фондов обязательного медицинского страховани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346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21000 00 0000 14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 взыскания  (штрафы)  и  иные суммы, взыскиваемые  с  лиц,   виновных   в совершении преступлений, и в  возмещение  ущерба  имуществу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99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1090 09 0000 14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 взыскания  (штрафы)  и  иные суммы, взыскиваемые  с  лиц,   виновных   в совершении преступлений, и в  возмещение  ущерба  имуществу, зачисляемые  в  бюджеты  территориальных  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99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23000 00 0000 14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оходы от возмещения ущерба при возникновении  страховых случае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3092 09 0000 14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территориальных  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32000 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59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5 1 16 3200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9 0000 14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59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1 16 9000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0 0000 14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 поступления  от  денежных  взысканий (штрафов)  и  иных  сумм  в  возмещение ущерб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30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5 1 16 9009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9 0000 14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 поступления  от  денежных  взысканий (штрафов)  и  иных  сумм  в 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69 61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 61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 61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1 350 902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2 02 00000 00 0000 </w:t>
            </w:r>
            <w:r>
              <w:rPr>
                <w:b/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1 350 902,9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 850 247,9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0202 09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52 177,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0203 09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425 448,0</w:t>
            </w:r>
          </w:p>
        </w:tc>
      </w:tr>
      <w:tr>
        <w:trPr>
          <w:trHeight w:val="5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 039 560,9</w:t>
            </w:r>
          </w:p>
        </w:tc>
      </w:tr>
      <w:tr>
        <w:trPr>
          <w:trHeight w:val="11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trike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33 062,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500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655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95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 09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500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655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 957 903,9</w:t>
            </w:r>
          </w:p>
        </w:tc>
      </w:tr>
    </w:tbl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284" w:right="720" w:gutter="0" w:header="709" w:top="79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7:25:00Z</dcterms:created>
  <dc:creator>nikitina</dc:creator>
  <dc:description/>
  <cp:keywords/>
  <dc:language>en-US</dc:language>
  <cp:lastModifiedBy>nikitina</cp:lastModifiedBy>
  <cp:lastPrinted>2017-01-17T16:10:00Z</cp:lastPrinted>
  <dcterms:modified xsi:type="dcterms:W3CDTF">2017-01-19T08:12:00Z</dcterms:modified>
  <cp:revision>52</cp:revision>
  <dc:subject/>
  <dc:title>Приложение 1</dc:title>
</cp:coreProperties>
</file>