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плановый период 2026 и 2027 годов по разделам, подразделам, целевым статьям, группам и подгруппам видов расходов классификации расходов бюджетов</w:t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 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1 161 51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 112 152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074 598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094 799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4 598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4 799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4 598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4 79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4 598,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4 799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4 598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4 799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73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76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43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43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43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43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9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2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4 725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4 923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101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101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101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101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431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629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431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62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2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2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 086 911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 017 352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</w:t>
              <w:br/>
              <w:t>в области здравоохра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86 911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017 352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0 086 911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017 35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86 911,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017 352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394 721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297 474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30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75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30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75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30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7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9 173,8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51 14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9 173,8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51 140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9 173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51 140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дицинской помощи, оказываемой гражданам, </w:t>
              <w:br/>
              <w:t xml:space="preserve">не идентифицированным </w:t>
              <w:br/>
              <w:t xml:space="preserve">и не застрахованным </w:t>
              <w:br/>
              <w:t>по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5 83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4 873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5 83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4 873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5 83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4 873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833 578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073 884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033 578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273 884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033 578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273 884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 xml:space="preserve">и проведению ремонта медицинского оборудовани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19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878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роприятий </w:t>
              <w:br/>
              <w:t xml:space="preserve">по организации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>и проведению ремонта медицинского оборуд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19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87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190,5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87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190,5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87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1 161 51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 112 152,0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9:00Z</dcterms:created>
  <dc:creator>nikitina</dc:creator>
  <dc:description/>
  <cp:keywords/>
  <dc:language>en-US</dc:language>
  <cp:lastModifiedBy>Казаненко Инга Владимировна</cp:lastModifiedBy>
  <cp:lastPrinted>2023-09-28T15:25:00Z</cp:lastPrinted>
  <dcterms:modified xsi:type="dcterms:W3CDTF">2024-10-07T07:04:00Z</dcterms:modified>
  <cp:revision>169</cp:revision>
  <dc:subject/>
  <dc:title>Приложение 5</dc:title>
</cp:coreProperties>
</file>