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аспоряжению Правительства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овской области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№_______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864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ind w:left="5103" w:hanging="0"/>
        <w:jc w:val="lef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before="0" w:after="0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spacing w:before="0" w:after="0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spacing w:before="0" w:after="0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Style19"/>
        <w:rPr>
          <w:sz w:val="44"/>
          <w:szCs w:val="44"/>
        </w:rPr>
      </w:pPr>
      <w:r>
        <w:rPr>
          <w:sz w:val="44"/>
          <w:szCs w:val="44"/>
        </w:rPr>
        <w:t>закон МОСКОВСКОЙ ОБЛАСТИ</w:t>
      </w:r>
    </w:p>
    <w:p>
      <w:pPr>
        <w:pStyle w:val="Normal"/>
        <w:spacing w:lineRule="auto" w:line="240" w:before="0" w:after="0"/>
        <w:ind w:left="1418" w:right="141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418" w:right="141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418" w:right="141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Закон Московской области «О бюджете Территориального фонда обязательного медицинского страхования Московской области на 2017 год и на плановый период 2018 и 2019 годов»</w:t>
      </w:r>
    </w:p>
    <w:p>
      <w:pPr>
        <w:pStyle w:val="Normal"/>
        <w:spacing w:lineRule="auto" w:line="240" w:before="0" w:after="0"/>
        <w:ind w:left="1418" w:right="141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418" w:right="141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418" w:right="141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91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</w:t>
      </w:r>
    </w:p>
    <w:p>
      <w:pPr>
        <w:pStyle w:val="Normal"/>
        <w:spacing w:lineRule="auto" w:line="240" w:before="0" w:after="0"/>
        <w:ind w:right="-91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right="-9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Закон Московской области № 148/2016-ОЗ «О бюджете Территориального фонда обязательного медицинского страхования Московской области на 2017 год и на плановый период 2018 и 2019 годов» </w:t>
        <w:br/>
        <w:t>(с изменениями, внесенными Законами Московской области № 26/2017-ОЗ и 130/2017-ОЗ) следующие изменения:</w:t>
      </w:r>
    </w:p>
    <w:p>
      <w:pPr>
        <w:pStyle w:val="Normal"/>
        <w:spacing w:before="0" w:after="0"/>
        <w:ind w:right="-9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before="0" w:after="0"/>
        <w:ind w:left="1069" w:right="-91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1 статьи 1: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left="720" w:right="-9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 цифры «107 401 654,4» заменить цифрами «102 093 281,4»;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left="720" w:right="-9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2 цифры «109 719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483,5» заменить цифрами «104 411 110,5»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1069" w:right="-91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2 статьи 5:</w:t>
      </w:r>
    </w:p>
    <w:p>
      <w:pPr>
        <w:pStyle w:val="Style17"/>
        <w:spacing w:before="0" w:after="0"/>
        <w:ind w:left="0" w:right="-91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первом цифры «23 182 160,0» заменить цифрами «17 873 787,0»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1 цифры «11 727 548,0» заменить цифрами «6 947 684,0»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2 цифры «9 953 957,0» заменить цифрами «9 425 448,0»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4 статьи 6 цифры «</w:t>
      </w:r>
      <w:r>
        <w:rPr>
          <w:rFonts w:cs="Times New Roman" w:ascii="Times New Roman" w:hAnsi="Times New Roman"/>
          <w:color w:val="000000"/>
          <w:sz w:val="28"/>
          <w:szCs w:val="28"/>
        </w:rPr>
        <w:t>16 758 069,6</w:t>
      </w:r>
      <w:r>
        <w:rPr>
          <w:rFonts w:cs="Times New Roman" w:ascii="Times New Roman" w:hAnsi="Times New Roman"/>
          <w:sz w:val="28"/>
          <w:szCs w:val="28"/>
        </w:rPr>
        <w:t xml:space="preserve">» заменить цифрами 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«22 732 371,8»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татье 7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: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часть 1 изложить в редакции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1. Установить, что в соответствии с пунктом 3 статьи 217 Бюджетного кодекса Российской Федерации основанием для внесения изменений в сводную бюджетную роспись бюджета Фонда без внесения изменений в настоящий Закон является получение уведомлений о предоставлении субсидий, субвенций, иных межбюджетных трансфертов, имеющих целевое назначение, и безвозмездных поступлений от физических и юридических лиц сверх объемов, утвержденных настоящим Законом, а также в случае сокращения (возврата при отсутствии потребности) указанных межбюджетных трансфертов.»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дополнить частью 9 следующего содержания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9. Установить, что в соответствии с пунктом 3 статьи 232 Бюджетного кодекса Российской Федерации прочие межбюджетные трансферты, передаваемые бюджетам территориальных фондов обязательного медицинского страхования, поступившие в доход бюджета Фонда сверх сумм, утвержденных настоящим Законом, направляются на увеличение нормированного страхового запаса Фонда с внесением изменений в показатели сводной бюджетной росписи бюджета Фонда без внесения изменений в настоящий Закон.»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 изложить в редакции согласно приложению 1</w:t>
        <w:br/>
        <w:t>к настоящему Закону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 изложить в редакции согласно приложению 2</w:t>
        <w:br/>
        <w:t>к настоящему Закону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 изложить в редакции согласно приложению 3</w:t>
        <w:br/>
        <w:t>к настоящему Закону.</w:t>
      </w:r>
    </w:p>
    <w:p>
      <w:pPr>
        <w:pStyle w:val="Normal"/>
        <w:spacing w:lineRule="auto" w:line="240" w:before="0" w:after="0"/>
        <w:ind w:right="-91"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right="-91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2 </w:t>
      </w:r>
    </w:p>
    <w:p>
      <w:pPr>
        <w:pStyle w:val="Normal"/>
        <w:tabs>
          <w:tab w:val="clear" w:pos="708"/>
          <w:tab w:val="left" w:pos="8647" w:leader="none"/>
        </w:tabs>
        <w:spacing w:before="0" w:after="0"/>
        <w:ind w:right="-91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стоящий Закон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8647" w:leader="none"/>
        </w:tabs>
        <w:spacing w:before="0" w:after="0"/>
        <w:ind w:right="-91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spacing w:before="0" w:after="0"/>
        <w:ind w:right="-91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spacing w:before="0" w:after="0"/>
        <w:ind w:right="-91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9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Normal"/>
        <w:spacing w:lineRule="auto" w:line="240" w:before="0" w:after="0"/>
        <w:ind w:right="-9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сковской области                                                      </w:t>
        <w:tab/>
        <w:tab/>
        <w:t xml:space="preserve">     А.Ю. Воробьев</w:t>
      </w:r>
    </w:p>
    <w:sectPr>
      <w:headerReference w:type="default" r:id="rId2"/>
      <w:headerReference w:type="first" r:id="rId3"/>
      <w:type w:val="nextPage"/>
      <w:pgSz w:w="11906" w:h="16838"/>
      <w:pgMar w:left="1701" w:right="992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left="7740" w:hanging="0"/>
      <w:jc w:val="right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загол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7:25:00Z</dcterms:created>
  <dc:creator>Дудакова Наталья Федоровна</dc:creator>
  <dc:description/>
  <dc:language>en-US</dc:language>
  <cp:lastModifiedBy>zorina</cp:lastModifiedBy>
  <cp:lastPrinted>2017-08-16T09:13:00Z</cp:lastPrinted>
  <dcterms:modified xsi:type="dcterms:W3CDTF">2017-09-29T07:25:00Z</dcterms:modified>
  <cp:revision>2</cp:revision>
  <dc:subject/>
  <dc:title/>
</cp:coreProperties>
</file>