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right="-1" w:firstLine="90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right="-1" w:firstLine="90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right="2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</w:p>
    <w:p>
      <w:pPr>
        <w:pStyle w:val="ConsPlusNormal"/>
        <w:widowControl/>
        <w:ind w:left="5812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________________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812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812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812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территориального  фонда)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812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______________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812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олжность, фамилия, имя, отчество руководителя страховой  медицинской организации (филиала)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6521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right="-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ключении из реестра страховых медицинских организаций,  осуществляющих деятельность  в сфере обязательного медицинского страхования _____________________________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(наименование субъекта Российской Федерации)</w:t>
      </w:r>
    </w:p>
    <w:p>
      <w:pPr>
        <w:pStyle w:val="ConsPlusNormal"/>
        <w:tabs>
          <w:tab w:val="clear" w:pos="708"/>
          <w:tab w:val="left" w:pos="720" w:leader="none"/>
        </w:tabs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исключи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-1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наименование страховой медицинской организации (филиала)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реестра страховых медицинских организаций, осуществляющих деятельность в сфере обязательного медицинского страхования</w:t>
      </w:r>
      <w:r>
        <w:rPr>
          <w:rFonts w:cs="Times New Roman" w:ascii="Times New Roman" w:hAnsi="Times New Roman"/>
          <w:sz w:val="24"/>
          <w:szCs w:val="24"/>
        </w:rPr>
        <w:t xml:space="preserve"> ______________</w:t>
      </w:r>
    </w:p>
    <w:p>
      <w:pPr>
        <w:pStyle w:val="ConsPlusNormal"/>
        <w:tabs>
          <w:tab w:val="clear" w:pos="708"/>
          <w:tab w:val="left" w:pos="72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убъекта Российской Федерации)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 xml:space="preserve"> ________________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число, месяц, год)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ичин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страховой медицинской организации (филиала)                          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ab/>
        <w:t>_____________________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(подпись)                                      </w:t>
        <w:tab/>
        <w:t xml:space="preserve">    (расшифровка подписи)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(дата заявления)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35:00Z</dcterms:created>
  <dc:creator>Хохлачев Сергей Евгеньевич</dc:creator>
  <dc:description/>
  <cp:keywords/>
  <dc:language>en-US</dc:language>
  <cp:lastModifiedBy>Bobr</cp:lastModifiedBy>
  <cp:lastPrinted>2011-05-30T15:40:00Z</cp:lastPrinted>
  <dcterms:modified xsi:type="dcterms:W3CDTF">2012-03-05T10:36:00Z</dcterms:modified>
  <cp:revision>5</cp:revision>
  <dc:subject/>
  <dc:title>Начальнику Управления организации ОМС и сопровождения национального проекта в сфере здравоохранения</dc:title>
</cp:coreProperties>
</file>