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56"/>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исследование биологического материала на вирус гриппа, </w:t>
      </w:r>
      <w:bookmarkEnd w:id="3"/>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6" w:name="_Hlk107417188"/>
      <w:bookmarkEnd w:id="6"/>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7"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8" w:name="_Hlk76073838"/>
      <w:bookmarkEnd w:id="8"/>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9" w:name="_Hlk76073838"/>
      <w:bookmarkEnd w:id="9"/>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7"/>
      <w:r>
        <w:rPr>
          <w:sz w:val="28"/>
          <w:szCs w:val="28"/>
        </w:rPr>
        <w:t xml:space="preserve">2.7. </w:t>
      </w:r>
      <w:bookmarkStart w:id="10" w:name="_Hlk76074509"/>
      <w:r>
        <w:rPr>
          <w:sz w:val="28"/>
          <w:szCs w:val="28"/>
        </w:rPr>
        <w:t xml:space="preserve">Межучрежденческие расчеты осуществляются страховыми медицинскими организациями за проведение </w:t>
      </w:r>
      <w:bookmarkStart w:id="11"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1"/>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0"/>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2"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3" w:name="_Hlk107499437"/>
      <w:bookmarkEnd w:id="12"/>
      <w:bookmarkEnd w:id="13"/>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4" w:name="_Hlk107499437"/>
      <w:bookmarkEnd w:id="14"/>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5" w:name="_Hlk76074592"/>
      <w:bookmarkEnd w:id="15"/>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6" w:name="_Hlk76074592"/>
      <w:bookmarkEnd w:id="16"/>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17" w:name="_Hlk60084558"/>
      <w:bookmarkEnd w:id="17"/>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18" w:name="_Hlk60084558"/>
      <w:bookmarkEnd w:id="18"/>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pPr>
      <w:r>
        <w:rPr>
          <w:sz w:val="28"/>
          <w:szCs w:val="28"/>
        </w:rPr>
        <w:t>2.12.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56"/>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56"/>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56"/>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56"/>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19" w:name="_Hlk81302815"/>
      <w:r>
        <w:rPr>
          <w:sz w:val="28"/>
          <w:szCs w:val="28"/>
        </w:rPr>
        <w:t>.</w:t>
      </w:r>
    </w:p>
    <w:p>
      <w:pPr>
        <w:pStyle w:val="Normal"/>
        <w:spacing w:lineRule="auto" w:line="256"/>
        <w:ind w:firstLine="720"/>
        <w:jc w:val="both"/>
        <w:rPr>
          <w:sz w:val="28"/>
          <w:szCs w:val="28"/>
        </w:rPr>
      </w:pPr>
      <w:r>
        <w:rPr>
          <w:sz w:val="28"/>
          <w:szCs w:val="28"/>
        </w:rPr>
        <w:t xml:space="preserve">2.14. КПМУ по профилю «Медицинская реабилитация», </w:t>
      </w:r>
      <w:bookmarkStart w:id="20" w:name="_Hlk102554760"/>
      <w:r>
        <w:rPr>
          <w:sz w:val="28"/>
          <w:szCs w:val="28"/>
        </w:rPr>
        <w:t xml:space="preserve">содержащиеся в приложении № 6в к Тарифному соглашению, </w:t>
      </w:r>
      <w:bookmarkEnd w:id="20"/>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p>
    <w:p>
      <w:pPr>
        <w:pStyle w:val="Normal"/>
        <w:spacing w:lineRule="auto" w:line="256"/>
        <w:ind w:firstLine="720"/>
        <w:jc w:val="both"/>
        <w:rPr/>
      </w:pPr>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r>
        <w:rPr>
          <w:sz w:val="28"/>
          <w:szCs w:val="28"/>
        </w:rPr>
        <w:t>Прерванные случаи оказания КПМУ по профилю «Медицинская реабилитация» (менее 5 посещений) подлежат оплате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pPr>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19"/>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21" w:name="_Hlk81302857"/>
      <w:bookmarkEnd w:id="21"/>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22" w:name="_Hlk81302857"/>
      <w:bookmarkEnd w:id="22"/>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23" w:name="_Hlk126252957"/>
      <w:bookmarkEnd w:id="23"/>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24" w:name="_Hlk126252957"/>
      <w:bookmarkEnd w:id="24"/>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25" w:name="_Hlk76075465"/>
      <w:bookmarkEnd w:id="25"/>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 «Консультация врача с применением телемедицинских технологий (фельдшер - пациент)», A13.29.009.4 «Дистанционное наблюдение за пациентом (врач-пациент)» и A13.29.009.4.1 «Дистанционное наблюдение за пациентом (фельдшер - пациент)»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26" w:name="_Hlk76075465"/>
      <w:bookmarkEnd w:id="26"/>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27" w:name="_Hlk124422311"/>
      <w:bookmarkEnd w:id="27"/>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по тарифу на медицинскую услугу B03.047.002.2 «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28" w:name="_Hlk124422311"/>
      <w:bookmarkEnd w:id="28"/>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29" w:name="_Hlk131772670"/>
      <w:r>
        <w:rPr>
          <w:sz w:val="28"/>
          <w:szCs w:val="28"/>
          <w:lang w:eastAsia="ru-RU"/>
        </w:rPr>
        <w:t>генно-инженерных биологических препаратов и селективных иммунодепрессантов)</w:t>
      </w:r>
      <w:bookmarkEnd w:id="29"/>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30" w:name="_Hlk97030739"/>
      <w:bookmarkEnd w:id="30"/>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31" w:name="_Hlk97030739"/>
      <w:bookmarkEnd w:id="31"/>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32" w:name="_Hlk94272684"/>
      <w:r>
        <w:rPr>
          <w:rFonts w:eastAsia="Calibri"/>
          <w:sz w:val="28"/>
          <w:szCs w:val="28"/>
          <w:lang w:eastAsia="ru-RU"/>
        </w:rPr>
        <w:t>проведением лекарственной терапии при злокачественных новообразованиях</w:t>
      </w:r>
      <w:bookmarkEnd w:id="32"/>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1 - st12.019.3, случаи по которым оплачиваются в размере 30% от стоимости КСГ</w:t>
      </w:r>
      <w:bookmarkStart w:id="33"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3"/>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4"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4"/>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35" w:name="_Hlk107326329"/>
      <w:bookmarkStart w:id="36" w:name="_Hlk83636214"/>
      <w:bookmarkEnd w:id="35"/>
      <w:bookmarkEnd w:id="36"/>
      <w:r>
        <w:rPr>
          <w:sz w:val="28"/>
          <w:szCs w:val="28"/>
        </w:rPr>
        <w:t>В случае перевода пациента в круглосуточном стационаре из одного профильного отделения в другое (один класс МКБ-10</w:t>
      </w:r>
      <w:bookmarkStart w:id="37"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7"/>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38" w:name="_Hlk107326329"/>
      <w:bookmarkEnd w:id="38"/>
      <w:r>
        <w:rPr>
          <w:sz w:val="28"/>
          <w:szCs w:val="28"/>
        </w:rPr>
        <w:t>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39" w:name="_Hlk83636214"/>
      <w:bookmarkEnd w:id="39"/>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8"/>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40" w:name="_Hlk60086914"/>
      <w:bookmarkEnd w:id="4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41" w:name="_Hlk60086914"/>
      <w:bookmarkEnd w:id="4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42" w:name="_Hlk107503847"/>
      <w:bookmarkEnd w:id="42"/>
      <w:r>
        <w:rPr>
          <w:sz w:val="28"/>
          <w:szCs w:val="28"/>
        </w:rPr>
        <w:t xml:space="preserve">При этом </w:t>
      </w:r>
      <w:r>
        <w:rPr>
          <w:sz w:val="28"/>
          <w:szCs w:val="28"/>
          <w:lang w:eastAsia="ru-RU"/>
        </w:rPr>
        <w:t xml:space="preserve">в </w:t>
      </w:r>
      <w:bookmarkStart w:id="43"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44" w:name="_Hlk107503847"/>
      <w:bookmarkEnd w:id="44"/>
      <w:bookmarkEnd w:id="43"/>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45" w:name="_Hlk94275061"/>
      <w:bookmarkEnd w:id="45"/>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46" w:name="_Hlk94275061"/>
      <w:bookmarkEnd w:id="46"/>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Для КСГ st37.001 - st37.013, st37.021 - st37.026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выделяются клинико-статистические подгруппы</w:t>
      </w:r>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47" w:name="_Hlk76075616"/>
      <w:bookmarkEnd w:id="47"/>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48" w:name="_Hlk76075616"/>
      <w:bookmarkEnd w:id="48"/>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49"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50"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51"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3.18. 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10"/>
        <w:gridCol w:w="1867"/>
        <w:gridCol w:w="2281"/>
        <w:gridCol w:w="1802"/>
        <w:gridCol w:w="2561"/>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1"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52" w:name="_Hlk78540865"/>
      <w:bookmarkStart w:id="53"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2"/>
      <w:bookmarkEnd w:id="53"/>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54" w:name="_Hlk54869189"/>
      <w:bookmarkEnd w:id="49"/>
      <w:bookmarkEnd w:id="54"/>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55" w:name="_Hlk54869189"/>
      <w:bookmarkEnd w:id="55"/>
      <w:r>
        <w:rPr>
          <w:sz w:val="28"/>
          <w:szCs w:val="28"/>
        </w:rPr>
        <w:t xml:space="preserve">3.22. </w:t>
      </w:r>
      <w:bookmarkStart w:id="56"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56"/>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оказанной пациентам с ампутированными конечностями, учитывающие различную категорию сложности работы с культей предусмотрены 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3.27.</w:t>
      </w:r>
      <w:r>
        <w:rPr/>
        <w:t xml:space="preserve"> </w:t>
      </w:r>
      <w:r>
        <w:rPr>
          <w:sz w:val="28"/>
          <w:szCs w:val="28"/>
          <w:lang w:eastAsia="ru-RU"/>
        </w:rPr>
        <w:t xml:space="preserve">В рамках КСГ </w:t>
      </w:r>
      <w:r>
        <w:rPr>
          <w:sz w:val="28"/>
          <w:szCs w:val="28"/>
        </w:rPr>
        <w:t xml:space="preserve">st32.015 «Операции по поводу грыж, взрослые </w:t>
        <w:br/>
        <w:t>(уровень 3)»</w:t>
      </w:r>
      <w:r>
        <w:rPr>
          <w:sz w:val="28"/>
          <w:szCs w:val="28"/>
          <w:lang w:eastAsia="ru-RU"/>
        </w:rPr>
        <w:t xml:space="preserve"> выделяется подгруппа st32.015.4</w:t>
      </w:r>
      <w:r>
        <w:rPr>
          <w:rFonts w:eastAsia="Calibri"/>
          <w:sz w:val="28"/>
          <w:szCs w:val="28"/>
        </w:rPr>
        <w:t xml:space="preserve"> с иным классификационным критерием «</w:t>
      </w:r>
      <w:r>
        <w:rPr>
          <w:rFonts w:eastAsia="Calibri"/>
          <w:sz w:val="28"/>
          <w:szCs w:val="28"/>
          <w:lang w:val="en-US"/>
        </w:rPr>
        <w:t>vidend</w:t>
      </w:r>
      <w:r>
        <w:rPr>
          <w:rFonts w:eastAsia="Calibri"/>
          <w:sz w:val="28"/>
          <w:szCs w:val="28"/>
        </w:rPr>
        <w:t>»</w:t>
      </w:r>
      <w:r>
        <w:rPr>
          <w:sz w:val="28"/>
          <w:szCs w:val="28"/>
          <w:lang w:eastAsia="ru-RU"/>
        </w:rPr>
        <w:t>, связанная с</w:t>
      </w:r>
      <w:r>
        <w:rPr/>
        <w:t xml:space="preserve"> </w:t>
      </w:r>
      <w:r>
        <w:rPr>
          <w:sz w:val="28"/>
          <w:szCs w:val="28"/>
          <w:lang w:eastAsia="ru-RU"/>
        </w:rPr>
        <w:t>оперативным лечением грыж с использованием видеоэндоскопических технологий. Обязательным условием для оплаты медицинской помощи по данной КСГ является оказание медицинских услуг A16.30.004.010 «Лапароскопическая пластика передней брюшной стенки при грыжах», A16.30.001.001 «Оперативное лечение пахово-бедренной грыжи с использованием видеоэндоскопических технологий», A16.30.002.001 «Оперативное лечение пупочной грыжи с использованием видеоэндоскопических технологий»</w:t>
      </w:r>
      <w:r>
        <w:rPr>
          <w:rFonts w:eastAsia="Calibri"/>
          <w:sz w:val="28"/>
          <w:szCs w:val="28"/>
        </w:rPr>
        <w:t xml:space="preserve"> и использование одного из следующих сетчатых эндопротезов (сетка хирургическая для пластики грыж частично рассасывающаяся с элементами самофиксации, размером от  15х10  до 15х30 см, выполненная из монофиламентного полиэстера и полимолочной кислоты, покрытая коллагеном и глицеролом; сетка хирургическая при абдоминальной грыже для внутреннего протезирования, полипропиленовая (умеренно легкая), монофиламентная, умеренно растяжимая, размером от 10х15 до 45х30 см и более, весом 46-48 г/м2, макропористая (размер пор 2,3 x 2,5 мм); двухслойная противоспаечная хирургическая сетка для лапароскопического лечения вентральных грыж, состоящая с одной стороны из сплошной коллагеновой неадгезионной гидрофильной рассасывающейся пленки и объемной полиэфирной или полипропиленовой  сетки с другой. Размер от 10х15 до 30х35 см)</w:t>
      </w:r>
      <w:r>
        <w:rPr>
          <w:sz w:val="28"/>
          <w:szCs w:val="28"/>
          <w:lang w:eastAsia="ru-RU"/>
        </w:rPr>
        <w:t>.</w:t>
      </w:r>
    </w:p>
    <w:p>
      <w:pPr>
        <w:pStyle w:val="Normal"/>
        <w:spacing w:lineRule="auto" w:line="256"/>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57" w:name="_Hlk125967066"/>
      <w:bookmarkStart w:id="58" w:name="_Hlk125966993"/>
      <w:bookmarkEnd w:id="57"/>
      <w:bookmarkEnd w:id="58"/>
      <w:r>
        <w:rPr>
          <w:sz w:val="28"/>
          <w:szCs w:val="28"/>
        </w:rPr>
        <w:t xml:space="preserve">Диализ может оказываться при нахождении больного: </w:t>
      </w:r>
    </w:p>
    <w:p>
      <w:pPr>
        <w:pStyle w:val="Normal"/>
        <w:spacing w:lineRule="auto" w:line="256"/>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59" w:name="_Hlk125966993"/>
      <w:bookmarkEnd w:id="59"/>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60" w:name="_Hlk125967066"/>
      <w:bookmarkEnd w:id="60"/>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1" w:name="_Hlk125968693"/>
      <w:bookmarkEnd w:id="61"/>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2" w:name="_Hlk125968693"/>
      <w:bookmarkEnd w:id="62"/>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63" w:name="_Hlk91506954"/>
      <w:bookmarkEnd w:id="63"/>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4" w:name="_Hlk91506954"/>
      <w:bookmarkEnd w:id="64"/>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65"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65"/>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66" w:name="_Hlk70583473"/>
      <w:bookmarkEnd w:id="66"/>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67" w:name="_Hlk70583473"/>
      <w:bookmarkStart w:id="68" w:name="_Hlk70583503"/>
      <w:bookmarkEnd w:id="67"/>
      <w:bookmarkEnd w:id="68"/>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69" w:name="_Hlk70583503"/>
      <w:bookmarkEnd w:id="69"/>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70"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71" w:name="_Hlk115192935"/>
      <w:bookmarkEnd w:id="71"/>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72" w:name="_Hlk115192935"/>
      <w:bookmarkStart w:id="73" w:name="_Hlk60220011"/>
      <w:bookmarkEnd w:id="70"/>
      <w:bookmarkEnd w:id="72"/>
      <w:bookmarkEnd w:id="73"/>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74" w:name="_Hlk60220011"/>
      <w:bookmarkStart w:id="75" w:name="_Hlk104804629"/>
      <w:bookmarkEnd w:id="74"/>
      <w:bookmarkEnd w:id="75"/>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76" w:name="_Hlk104804629"/>
      <w:bookmarkEnd w:id="76"/>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77" w:name="_Hlk76075713"/>
      <w:bookmarkEnd w:id="77"/>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56"/>
        <w:ind w:firstLine="709"/>
        <w:jc w:val="both"/>
        <w:rPr>
          <w:b/>
          <w:b/>
          <w:sz w:val="28"/>
          <w:szCs w:val="28"/>
          <w:u w:val="single"/>
        </w:rPr>
      </w:pPr>
      <w:r>
        <w:rPr>
          <w:b/>
          <w:sz w:val="28"/>
          <w:szCs w:val="28"/>
          <w:u w:val="single"/>
        </w:rPr>
      </w:r>
      <w:bookmarkStart w:id="78" w:name="_Hlk76075713"/>
      <w:bookmarkStart w:id="79" w:name="_Hlk76075713"/>
      <w:bookmarkEnd w:id="79"/>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80" w:name="_Hlk99535124"/>
      <w:bookmarkEnd w:id="80"/>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81" w:name="_Hlk99535124"/>
      <w:bookmarkEnd w:id="81"/>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82" w:name="_Hlk70583110"/>
      <w:bookmarkStart w:id="83" w:name="_Hlk65011628"/>
      <w:bookmarkEnd w:id="82"/>
      <w:bookmarkEnd w:id="83"/>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84" w:name="_Hlk70583110"/>
      <w:bookmarkEnd w:id="84"/>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85" w:name="_Hlk65011628"/>
      <w:bookmarkEnd w:id="85"/>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pPr>
      <w:bookmarkStart w:id="86" w:name="_Hlk76075787"/>
      <w:bookmarkEnd w:id="86"/>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56"/>
        <w:ind w:firstLine="709"/>
        <w:jc w:val="both"/>
        <w:rPr/>
      </w:pPr>
      <w:bookmarkStart w:id="87" w:name="_Hlk76075787"/>
      <w:bookmarkEnd w:id="87"/>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88" w:name="_Hlk76075857"/>
      <w:bookmarkEnd w:id="88"/>
      <w:r>
        <w:rPr>
          <w:sz w:val="28"/>
          <w:szCs w:val="28"/>
          <w:lang w:eastAsia="ru-RU"/>
        </w:rPr>
        <w:t>4.3.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56"/>
        <w:ind w:firstLine="709"/>
        <w:jc w:val="both"/>
        <w:rPr/>
      </w:pPr>
      <w:bookmarkStart w:id="89" w:name="_Hlk76075857"/>
      <w:bookmarkEnd w:id="89"/>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spacing w:lineRule="auto" w:line="256"/>
        <w:jc w:val="center"/>
        <w:rPr/>
      </w:pPr>
      <w:bookmarkStart w:id="90" w:name="_Hlk76075905"/>
      <w:bookmarkEnd w:id="90"/>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p>
    <w:p>
      <w:pPr>
        <w:pStyle w:val="Normal"/>
        <w:suppressAutoHyphens w:val="false"/>
        <w:autoSpaceDE w:val="false"/>
        <w:spacing w:lineRule="auto" w:line="256"/>
        <w:ind w:firstLine="709"/>
        <w:jc w:val="both"/>
        <w:rPr/>
      </w:pPr>
      <w:bookmarkStart w:id="91" w:name="_Hlk76075905"/>
      <w:bookmarkEnd w:id="91"/>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92" w:name="_Hlk65011724"/>
            <w:bookmarkEnd w:id="92"/>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Заключительные положения</w:t>
      </w:r>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93"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93"/>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94" w:name="_Hlk65013311"/>
      <w:bookmarkEnd w:id="94"/>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95" w:name="_Hlk65013311"/>
      <w:bookmarkStart w:id="96" w:name="_Hlk62681390"/>
      <w:bookmarkEnd w:id="95"/>
      <w:bookmarkEnd w:id="96"/>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97" w:name="_Hlk62681390"/>
      <w:bookmarkEnd w:id="97"/>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98" w:name="_Hlk62681464"/>
      <w:bookmarkEnd w:id="98"/>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99" w:name="_Hlk62681464"/>
      <w:bookmarkEnd w:id="99"/>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00" w:name="_Hlk62727201"/>
      <w:bookmarkEnd w:id="100"/>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01" w:name="_Hlk62727201"/>
      <w:bookmarkEnd w:id="101"/>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sz w:val="28"/>
          <w:szCs w:val="28"/>
        </w:rPr>
      </w:pPr>
      <w:r>
        <w:rPr>
          <w:sz w:val="28"/>
          <w:szCs w:val="28"/>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spacing w:lineRule="auto" w:line="256"/>
        <w:ind w:firstLine="720"/>
        <w:jc w:val="both"/>
        <w:rPr>
          <w:rFonts w:eastAsia="Calibri"/>
          <w:spacing w:val="-6"/>
          <w:sz w:val="28"/>
          <w:szCs w:val="28"/>
          <w:lang w:eastAsia="en-US"/>
        </w:rPr>
      </w:pPr>
      <w:r>
        <w:rPr>
          <w:rFonts w:eastAsia="Calibri"/>
          <w:spacing w:val="-6"/>
          <w:sz w:val="28"/>
          <w:szCs w:val="28"/>
          <w:lang w:eastAsia="en-US"/>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3:13:00Z</dcterms:created>
  <dc:creator>Лазарева</dc:creator>
  <dc:description/>
  <cp:keywords/>
  <dc:language>en-US</dc:language>
  <cp:lastModifiedBy>Тимошинина Екатерина Владимировна</cp:lastModifiedBy>
  <cp:lastPrinted>2023-01-12T11:51:00Z</cp:lastPrinted>
  <dcterms:modified xsi:type="dcterms:W3CDTF">2023-04-11T09:14:00Z</dcterms:modified>
  <cp:revision>9</cp:revision>
  <dc:subject/>
  <dc:title/>
</cp:coreProperties>
</file>